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10-0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0-10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Entabeni F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2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80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jido Ing Del Rosario, Mexico         83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otrero del Monroy, Mexico            80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orralitla, Mexico                    78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91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90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88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82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81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74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73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69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72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10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jido Ing Del      32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Rosario, Mexico    33 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5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6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4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8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1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otrero de          2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onroy, Mexico      6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7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8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6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7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2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5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7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10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orralitla,        54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55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6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7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8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9 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1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2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3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4 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6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7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9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1 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3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4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11 = Genetic control       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28 = Genetic control       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5 = Genetic control       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10 = Genetic control       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32:00Z</dcterms:created>
  <dc:creator>CAMCORE Grad Student 2</dc:creator>
  <dc:description/>
  <dc:language>en-US</dc:language>
  <cp:lastModifiedBy>CAMCORE Grad Student 2</cp:lastModifiedBy>
  <dcterms:modified xsi:type="dcterms:W3CDTF">2001-02-28T01:32:00Z</dcterms:modified>
  <cp:revision>2</cp:revision>
  <dc:subject/>
  <dc:title>                                                               20-10-01C</dc:title>
</cp:coreProperties>
</file>