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2-03B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Cartón de Colu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Sombre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6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ELEVATION: 2450 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217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2381949       8.9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8      0.08010363       9.4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64      0.02431676       1.47     .0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7      0.04356776       3.6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75      0.09769192       1.5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053      0.3529791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555      0.656650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.0268 m³                           49.0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2-03B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34812     43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          0.033774    206      Potr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          0.031955    620      Santa 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C          0.029413    471      Ixt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D       C          0.025831    541      El Manz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D       E          0.021179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F       E          0.019012    537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F                  0.014573     4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G          0.008955     44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6      46  85.19   87.0   67.4    8.7   21.7    2.2     9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Potrero         208  96.30   91.8   74.0   21.2   11.1   12.5     9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ta Maria     625  82.67   93.8   85.4   11.2   19.5   18.6     9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Ixtlan          475  79.97   91.4   82.9    9.9   28.0   30.1     9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Manzanal     548  92.26   95.4   94.0    9.9   52.6   19.0     9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51  94.44  100.0   92.2    2.0   62.7    2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Tlacuache    552  85.19   95.8   89.3   10.0   59.2    4.0     9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50  92.59  100.0   84.0   36.0   48.0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7      44  81.48  100.0   70.5   52.3   20.5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 xml:space="preserve">Overall        2408  85.80   94.0   86.8   11.2   37.1   17.1     97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Malpas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Chimaltenang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5    1     53      98       7.3    13.5     0.0423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9.35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0    1     52      96       6.2    13.7     0.0378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9.23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78    7     47      87       6.6    12.9     0.0368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3.0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43    6     40      74       5.9    14.0     0.0364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3.2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84    4     52      96       5.9    13.6     0.0350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9.2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6    *     46      85       5.8    13.6     0.0348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4.19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7    7     45      83       6.4    13.2     0.0344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6.0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75    7     44      81       6.1    13.2     0.0344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8.44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6    7     49      91       6.1    13.4     0.0344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7.8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76    7     40      74       6.1    13.1     0.0338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7.49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0    7     38      70       6.2    12.9     0.0332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4.15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1    7     46      85       5.9    13.2     0.03308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8.2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2    7     43      80       6.2    12.9     0.0328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3.35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73    7     51      94       5.6    13.6     0.0327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6.8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3    7     42      78       6.3    12.9     0.03268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4.1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46    6     39      72       6.0    12.8     0.0326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2.51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7    5     48      89       5.4    13.6     0.0321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6.0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55    6     50      93       5.6    13.5     0.0314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5.9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37    6     37      69       5.8    12.7     0.0311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5.20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58    6     48      89       6.4    12.1     0.03068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0.8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80    7     43      80       6.0    12.1     0.0290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1.9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33    6     49      91       5.6    12.3     0.0287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1.9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52    6     50      93       6.0    12.2     0.0286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2.61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82    7     41      76       5.5    12.7     0.0283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3.3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50    6     43      80       5.4    12.9     0.02818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7.74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7    4     50      93       4.6    13.7     0.0281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5.0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1    4     50      93       4.8    13.4     0.02807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1.7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3    4     53      98       5.3    13.0     0.0278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4.7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1    1     50      93       6.0    11.8     0.0277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0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79    7     50      93       5.4    12.1     0.0268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3.7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8    1     53      98       5.7    12.2     0.0268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5.0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4    4     50      93       4.8    13.4     0.02668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8.4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3    4     49      91       4.9    12.9     0.0266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4.1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36    6     40      74       6.1    11.7     0.0264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9.95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89    4     46      85       5.5    11.7     0.0255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3.9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48    6     44      81       5.5    11.8     0.0250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2.92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0    5     46      85       4.9    12.7     0.02454      44.1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1    7     46      85       5.6    11.2     0.02439      66.2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9    4     47      87       5.1    12.3     0.02408      52.7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2    6     35      65       5.4    11.8     0.02391      48.4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0    5     47      87       4.4    12.3     0.02212      59.3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6    4     46      85       4.2    12.6     0.02139      72.0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1      94       4.3    12.2     0.02118      62.5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7    4     52      96       4.7    11.4     0.02059      67.7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1    4     53      98       4.2    12.1     0.01980      62.1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2    5     50      93       4.5    11.6     0.01944      52.5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4    5     41      76       3.9    11.8     0.01833      67.2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9    5     40      74       4.0    11.6     0.01768      63.6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5    5     48      89       3.5    11.9     0.01678      71.3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4    5     50      93       3.6    11.8     0.01636      61.2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6    5     45      83       3.9    11.0     0.01565      61.7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2    5     43      80       3.8    11.0     0.01524      65.23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1    5     49      91       3.7    11.2     0.01512      69.4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0      93       3.8    10.0     0.01457      78.6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3    5     45      83       3.4    11.2     0.01354      57.2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44      81       3.8     8.2     0.00895      84.1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2408      86       5.3    12.5     0.02729      58.48       9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, 997,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4  El Manzanal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   2350-2660       13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5  El Tlacuache, Mexico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 2300-2620      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6  Ixtlan, Mexico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7' W   2600-287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7  Santa Maria Papalo,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N   96 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>48' W   2270-2720       1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28:00Z</dcterms:created>
  <dc:creator>CAMCORE Grad Student 2</dc:creator>
  <dc:description/>
  <dc:language>en-US</dc:language>
  <cp:lastModifiedBy>CAMCORE Grad Student 2</cp:lastModifiedBy>
  <dcterms:modified xsi:type="dcterms:W3CDTF">2001-02-28T01:28:00Z</dcterms:modified>
  <cp:revision>2</cp:revision>
  <dc:subject/>
  <dc:title>                                                                20-02-03B </dc:title>
</cp:coreProperties>
</file>