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0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6-26-10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Anta Brava 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10.65247272      7.5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9      53.91748860      4.45     .0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72      14.42952726      1.43     .02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3      53.38567209      8.8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43      48.02376000      1.09     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143     274.04200000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618     460.844398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1.316 m                            27.18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0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1.56060    571      Campa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1.45800     50    # Control 20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1.45000     54    #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C           1.39400     50    # Control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 1.31321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            1.26774    561      Esper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            1.23855    581      Esquipulas del No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            1.21575    597      Locom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           1.06000     50    # Control 20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           1.04423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# Genetic control lo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0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52         9          54       100.00      1.9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53         9          50        92.59      1.8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42         9          52        96.30      1.7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47         9          52        96.30      1.6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38        11          47        87.04      1.5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54         9          50        92.59      1.5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0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58         9          51        94.44      1.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39        11          53        98.15      1.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12        11          49        90.74      1.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55 #       *          50        92.59      1.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00 #       *          54       100.00      1.4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55         9          53        98.15      1.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97        10          44        81.48      1.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70         9          52        96.30      1.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72         9          51        94.44      1.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01 #       *          50        92.59      1.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93        10          51        94.44      1.3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31        11          50        92.59      1.3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56         9          53        98.15      1.3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60         9          53        98.15      1.3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089        10          48        88.89      1.3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74        12          48        88.89      1.3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9         *          53        98.15      1.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54        12          48        88.89      1.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03        10          45        83.33      1.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68        12          50        92.59      1.2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11        11          47        87.04      1.2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00        10          46        85.19      1.2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53        12          52        96.30      1.2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75        10          41        75.93      1.27      31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60        12          51        94.44      1.26      30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84        10          48        88.89      1.25      31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05        10          48        88.89      1.25      26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96        10          50        92.59      1.24      23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02        10          46        85.19      1.23      26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80        12          51        94.44      1.23      30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30        11          42        77.78      1.22      2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56        12          52        96.30      1.21      29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99        10          48        88.89      1.20      34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50        11          52        96.30      1.19      29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62        12          49        90.74      1.17      28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64        12          51        94.44      1.17      32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16        11          48        88.89      1.15      37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83        12          47        87.04      1.14      27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6-26-10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65        12          50        92.59      1.13      24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36        11          50        92.59      1.13      2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73        12          48        88.89      1.07      29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077        10          46        85.19      1.06      41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17 #       *          50        92.59      1.06      34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8         *          52        96.30      1.04      23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10        11          49        90.74      1.02      44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15        11          50        92.59      0.97      37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028        11          44        81.48      0.93      29.3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2310        91.02      1.32      3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9  Campamento, Honduras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W    800-1300       14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0  Esperanza, Honduras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W   1500-1800       13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1  Esquipulas del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    900-1000       10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Nort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2  Locomapa, Honduras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   1100-1500       1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27:00Z</dcterms:created>
  <dc:creator>CAMCORE Grad Student 2</dc:creator>
  <dc:description/>
  <dc:language>en-US</dc:language>
  <cp:lastModifiedBy>CAMCORE Grad Student 2</cp:lastModifiedBy>
  <dcterms:modified xsi:type="dcterms:W3CDTF">2001-02-28T01:27:00Z</dcterms:modified>
  <cp:revision>2</cp:revision>
  <dc:subject/>
  <dc:title>                                                                16-26-10D1</dc:title>
</cp:coreProperties>
</file>