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2C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6-10-02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Wilgeboom E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981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April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April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03707584       1.04     .4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6      1.10454515      18.8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             3      0.29852689      27.4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VS CONTROL   1      0.70046774     192.8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48      0.24899180       1.44     .0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0      0.35762144       2.4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15      1.13289168       0.99     .5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1631      5.93375462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048      9.124519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</w:t>
      </w:r>
      <w:r>
        <w:rPr>
          <w:spacing w:val="-3"/>
        </w:rPr>
        <w:t xml:space="preserve">.13047 m³                          46.23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2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           0.14585    508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           0.14560    487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           0.13487    563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           0.11037    374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C           0.05006     36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C           0.04219     46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C           0.03971     35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Villa Santa     508   78.4   10.0   2.6    19.1   11.6   0.4     3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Francisco   487   82.0    9.0   3.9    15.4   11.1   0.4     3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Esteban     563   86.9   10.1   2.3    20.1   13.9   0.4     3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Jocon           374   77.0   16.6   4.0    19.0    6.7   0.3     3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 36   66.7    2.8   0.0     5.6    0.0   0.0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7      46   85.2    0.0   0.0     4.3    0.0   0.0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8      35   64.8    0.0   0.0    11.4    2.9   0.0     1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 xml:space="preserve">Overall        1932   81.3   11.1   3.1    18.4   11.2   0.4     37.1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.S.A. (232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.S.A. (232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.S.A. (2822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2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rFonts w:eastAsia="Courier;Courier New"/>
          <w:spacing w:val="-3"/>
          <w:sz w:val="21"/>
          <w:szCs w:val="21"/>
        </w:rPr>
        <w:t xml:space="preserve">                             </w:t>
      </w:r>
      <w:r>
        <w:rPr>
          <w:spacing w:val="-3"/>
          <w:sz w:val="21"/>
          <w:szCs w:val="21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rFonts w:eastAsia="Courier;Courier New"/>
          <w:spacing w:val="-3"/>
          <w:sz w:val="21"/>
          <w:szCs w:val="21"/>
        </w:rPr>
        <w:t xml:space="preserve">                   </w:t>
      </w:r>
      <w:r>
        <w:rPr>
          <w:spacing w:val="-3"/>
          <w:sz w:val="21"/>
          <w:szCs w:val="21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  <w:u w:val="single"/>
        </w:rPr>
        <w:t>Fam</w:t>
      </w:r>
      <w:r>
        <w:rPr>
          <w:spacing w:val="-3"/>
          <w:sz w:val="21"/>
          <w:szCs w:val="21"/>
        </w:rPr>
        <w:t xml:space="preserve">  </w:t>
      </w:r>
      <w:r>
        <w:rPr>
          <w:spacing w:val="-3"/>
          <w:sz w:val="21"/>
          <w:szCs w:val="21"/>
          <w:u w:val="single"/>
        </w:rPr>
        <w:t>Prov</w:t>
      </w:r>
      <w:r>
        <w:rPr>
          <w:spacing w:val="-3"/>
          <w:sz w:val="21"/>
          <w:szCs w:val="21"/>
        </w:rPr>
        <w:t xml:space="preserve">  </w:t>
      </w:r>
      <w:r>
        <w:rPr>
          <w:spacing w:val="-3"/>
          <w:sz w:val="21"/>
          <w:szCs w:val="21"/>
          <w:u w:val="single"/>
        </w:rPr>
        <w:t>#Trees</w:t>
      </w:r>
      <w:r>
        <w:rPr>
          <w:spacing w:val="-3"/>
          <w:sz w:val="21"/>
          <w:szCs w:val="21"/>
        </w:rPr>
        <w:t xml:space="preserve"> </w:t>
      </w:r>
      <w:r>
        <w:rPr>
          <w:spacing w:val="-3"/>
          <w:sz w:val="21"/>
          <w:szCs w:val="21"/>
          <w:u w:val="single"/>
        </w:rPr>
        <w:t>Survival</w:t>
      </w:r>
      <w:r>
        <w:rPr>
          <w:spacing w:val="-3"/>
          <w:sz w:val="21"/>
          <w:szCs w:val="21"/>
        </w:rPr>
        <w:t xml:space="preserve">  </w:t>
      </w:r>
      <w:r>
        <w:rPr>
          <w:spacing w:val="-3"/>
          <w:sz w:val="21"/>
          <w:szCs w:val="21"/>
          <w:u w:val="single"/>
        </w:rPr>
        <w:t xml:space="preserve"> (m)  </w:t>
      </w:r>
      <w:r>
        <w:rPr>
          <w:spacing w:val="-3"/>
          <w:sz w:val="21"/>
          <w:szCs w:val="21"/>
        </w:rPr>
        <w:t xml:space="preserve">  </w:t>
      </w:r>
      <w:r>
        <w:rPr>
          <w:spacing w:val="-3"/>
          <w:sz w:val="21"/>
          <w:szCs w:val="21"/>
          <w:u w:val="single"/>
        </w:rPr>
        <w:t xml:space="preserve"> (cm) </w:t>
      </w:r>
      <w:r>
        <w:rPr>
          <w:spacing w:val="-3"/>
          <w:sz w:val="21"/>
          <w:szCs w:val="21"/>
        </w:rPr>
        <w:t xml:space="preserve">   </w:t>
      </w:r>
      <w:r>
        <w:rPr>
          <w:spacing w:val="-3"/>
          <w:sz w:val="21"/>
          <w:szCs w:val="21"/>
          <w:u w:val="single"/>
        </w:rPr>
        <w:t>(cubic m)</w:t>
      </w:r>
      <w:r>
        <w:rPr>
          <w:spacing w:val="-3"/>
          <w:sz w:val="21"/>
          <w:szCs w:val="21"/>
        </w:rPr>
        <w:t xml:space="preserve">   </w:t>
      </w:r>
      <w:r>
        <w:rPr>
          <w:spacing w:val="-3"/>
          <w:sz w:val="21"/>
          <w:szCs w:val="21"/>
          <w:u w:val="single"/>
        </w:rPr>
        <w:t>C.V. (%)</w:t>
      </w:r>
      <w:r>
        <w:rPr>
          <w:spacing w:val="-3"/>
          <w:sz w:val="21"/>
          <w:szCs w:val="21"/>
        </w:rPr>
        <w:t xml:space="preserve">  </w:t>
      </w:r>
      <w:r>
        <w:rPr>
          <w:spacing w:val="-3"/>
          <w:sz w:val="21"/>
          <w:szCs w:val="21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76    4     45      83      14.3    19.3     0.16875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37.74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484    3     42      78      14.6    18.8     0.16548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37.56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78    4     41      76      14.7    18.5     0.16462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8.74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476    3     42      78      13.9    18.7     0.15852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1.43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85    4     36      67      14.2    18.6     0.15767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4.98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94    4     44      81      15.2    18.2     0.15715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37.38       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74    4     44      81      14.7    18.1     0.15712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2.89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67    4     39      72      14.2    18.3     0.15643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4.51       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04    3     50      93      14.4    18.5     0.15448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37.60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02    3     47      87      14.7    18.0     0.15376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2.07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64    4     35      65      14.3    18.5     0.15353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39.96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44    2     49      91      14.8    18.0     0.15227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0.79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09    3     40      74      14.2    18.2     0.15117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1.40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479    3     43      80      15.1    17.5     0.14766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38.32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609    4     45      83      13.5    18.1     0.14651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53.37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51    2     49      91      14.3    17.9     0.14629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4.79       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480    3     43      80      14.3    18.1     0.14378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29.90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48    2     46      85      14.6    17.6     0.14197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1.49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50    2     44      81      14.2    17.7     0.14102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4.90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472    3     44      81      13.8    17.8     0.13984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2.20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37    2     42      78      13.7    17.7     0.13980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7.48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46    2     45      83      14.6    17.1     0.13788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3.47  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616    1     45      83      13.5    17.7     0.13719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4.46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69    4     49      91      13.8    16.9     0.13490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54.97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470    3     41      76      14.0    16.7     0.13291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54.59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32    2     51      94      14.1    17.2     0.13111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0.48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41    2     48      89      14.1    17.1     0.13057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2.37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42    2     49      91      14.2    16.6     0.12881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8.54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489    3     47      87      13.1    17.0     0.12834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52.26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474    3     48      89      13.6    16.7     0.12783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50.31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627    1     43      80      13.8    16.9     0.12763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6.04       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28    2     44      81      13.6    16.8     0.12562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6.97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73    4     44      81      13.0    17.4     0.12512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5.72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39    2     49      91      13.8    16.8     0.12465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2.63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68    4     48      89      13.5    16.0     0.11979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55.23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47    2     47      87      13.7    16.4     0.11891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3.16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624    1     38      70      13.9    16.1     0.11705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43.34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645    1     46      85      12.7    16.4     0.11597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57.49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566    4     38      70      13.1    16.1     0.11354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58.34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642    1     40      74      13.0    16.0     0.11130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60.33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628    1     41      76      12.8    15.9     0.11039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56.61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1"/>
          <w:szCs w:val="21"/>
        </w:rPr>
        <w:t xml:space="preserve">638    1     44      81      12.5    14.9     0.10184 </w:t>
      </w:r>
      <w:r>
        <w:rPr>
          <w:rFonts w:eastAsia="Symbol" w:cs="Symbol" w:ascii="Symbol" w:hAnsi="Symbol"/>
          <w:spacing w:val="-3"/>
          <w:sz w:val="21"/>
          <w:szCs w:val="21"/>
        </w:rPr>
        <w:t></w:t>
      </w:r>
      <w:r>
        <w:rPr>
          <w:rFonts w:eastAsia="Wingdings" w:cs="Wingdings" w:ascii="Wingdings" w:hAnsi="Wingdings"/>
          <w:spacing w:val="-3"/>
          <w:sz w:val="21"/>
          <w:szCs w:val="21"/>
        </w:rPr>
        <w:t></w:t>
      </w:r>
      <w:r>
        <w:rPr>
          <w:spacing w:val="-3"/>
          <w:sz w:val="21"/>
          <w:szCs w:val="21"/>
        </w:rPr>
        <w:t xml:space="preserve">   67.56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2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47    1     35     65      12.2   14.3    0.0854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63.04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30    1     42     78      12.7   13.8    0.0805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55.58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999    *     36      67      11.6    11.4     0.05006      59.81  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 *     46      85      10.0    11.3     0.04219      50.35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35      65       9.6    11.0     0.03971      66.99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OVERALL    1932      81      13.9    17.3     0.13572      47.77       3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7,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mean of control lots 997 and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1  Jocon, Honduras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3' W    775-1000       11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2  San Esteban,  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 680-1200       10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3  San Francisco,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W    900-1590       14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Villa Santa, 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    800-1000       1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33:00Z</dcterms:created>
  <dc:creator>CAMCORE Grad Student 2</dc:creator>
  <dc:description/>
  <dc:language>en-US</dc:language>
  <cp:lastModifiedBy>Lab Manager</cp:lastModifiedBy>
  <dcterms:modified xsi:type="dcterms:W3CDTF">2013-11-08T20:33:00Z</dcterms:modified>
  <cp:revision>2</cp:revision>
  <dc:subject/>
  <dc:title>16-10-02C1</dc:title>
</cp:coreProperties>
</file>