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6-09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SA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PISA 17/T-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Sept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7505310       3.39     .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10      0.31108972       4.8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80      0.27422578       2.3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66      0.30152952       3.2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523      0.75856868       1.3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587      2.71030366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3274      4.465152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9204 m³                           35.1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6-09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100353    121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99661    450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98269    216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97398    267 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          0.093765     88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          0.092293     41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          0.091713    652      Tapiqu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          0.091508    689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A          0.088432    505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B                  0.083602    200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C          0.020618     46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 Juan        121  74.69   97.5   0.0    11.6   17.4   28.1     9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.J.(Chiapas)   450  83.33   81.8   0.2    11.8   12.9    5.1     8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Coban           216  80.00   93.5   0.9     8.8   11.6   15.3     9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Altamirano      267  82.92   91.8   0.4    16.5   19.1    9.7     9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 Cañada        88  81.48   92.0   1.1    15.9   19.3    8.0     9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 Jeronimo     41  75.93   92.7   0.0     9.8   17.1   22.0     9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Tapiquil        652  75.46   90.8   0.6    15.2   19.0    7.7     9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Dulce Nombre    689  85.06   93.3   0.0    13.1   13.9    6.1     9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Valle           505  77.93   92.7   0.2    12.1   17.6   16.2     9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Tatumbla        200  61.73   92.0   0.5    16.0   20.0   15.5     9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46  85.19   89.1   0.0    15.2    2.2    0.0     8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3229  78.70   91.0   0.3    13.3   16.4   10.4     9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guariaiv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10    6     41      76      11.3    17.6     0.1140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4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9#   3     38      70      11.0    18.0     0.111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7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7    9     45      83      11.0    17.8     0.110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21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0    8     40      74      11.1    17.8     0.1082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47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9    9     45      83      10.7    18.0     0.1078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79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2    4     47      87      10.9    17.9     0.1075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12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5    6     36      67      10.6    17.7     0.1067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42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7    7     39      72      11.0    17.5     0.105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24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2    8     52      96      10.8    17.7     0.105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62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7   14     45      83      11.1    17.4     0.104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4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4    1     42      78      10.6    17.6     0.104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15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5    9     45      83      10.8    17.8     0.1042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32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6#   3     43      80      10.5    17.7     0.1026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8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8    1     40      74      10.8    17.3     0.1026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88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5    4     47      87      10.9    17.2     0.102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5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0    1     43      80      10.8    17.4     0.101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8    9     45      83      10.6    17.6     0.1017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17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26   14     43      80      10.5    17.5     0.1010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37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4    6     41      76      10.5    17.4     0.1006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76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8    6     50      93      10.7    17.3     0.100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44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4    9     45      83      10.8    17.4     0.099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99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7    8     40      74      10.5    17.5     0.0994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8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17    6     36      67      11.1    17.0     0.099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0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0    9     45      83      10.7    17.0     0.0989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41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38    4     42      78      10.9    17.2     0.098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53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1    1     45      83      10.7    17.3     0.098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1    4     46      85      10.6    17.1     0.098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74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09    6     35      65      10.5    17.3     0.0982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80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11   14     39      72      10.5    17.0     0.098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04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5    9     40      74      11.1    16.7     0.0971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9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2    6     44      81      10.8    17.0     0.0970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4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6    8     48      89      10.7    16.8     0.096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30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8    4     48      89      10.8    16.9     0.096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43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2   12     42      78       9.9    17.4     0.0955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39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4   14     39      72      11.1    16.7     0.0953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70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9    9     46      85      10.7    17.0     0.0953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45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7    4     44      81      10.8    16.8     0.0950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6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8    4     46      85      10.8    16.9     0.095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8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1    4     53      98      11.0    16.6     0.0946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4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16    6     44      81      10.9    16.8     0.0940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92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0    6     41      76      10.4    16.8     0.0937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33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2    6     38      70      10.7    16.5     0.093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07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24   14     40      74      10.6    16.5     0.092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03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0   14     47      87      10.8    16.6     0.0925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8    9     46      85      10.6    16.7     0.092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10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78#   2     41      76      10.6    16.6     0.0922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7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6   12     46      85      10.1    16.8     0.0921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36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9    7     22      41      10.7    16.6     0.090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7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5   14     46      85      10.6    16.5     0.0898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83    8     46      85      10.3    16.7     0.089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35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3    4     47      87      10.5    16.3     0.089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88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6    9     48      89      10.0    16.8     0.088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42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3   14     41      76      10.7    16.3     0.0886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4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0    4     46      85      10.3    16.5     0.0875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9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0#   3     40      74      10.7    16.0     0.0870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33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05    6     40      74      10.4    16.3     0.0864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88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04    6     39      72      10.6    16.0     0.0859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11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5    1     46      85      10.2    16.1     0.0851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56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59    8     41      79      10.3    16.1     0.084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6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7    4     42      78      10.6    16.0     0.084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2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0    4     44      81      10.3    16.0     0.083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8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93    6     40      74      10.1    16.0     0.083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0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39    4     48      89      10.5    15.7     0.0831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4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21    6     46      85      10.4    15.7     0.0800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6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39    7     35      65       9.6    15.5     0.079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3.48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2    4     44      81      10.2    15.5     0.078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40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94   14     38      70      10.1    15.5     0.078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51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37    7     39      72       9.8    14.7     0.0776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6.42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44    7     32      59      10.0    15.1     0.0774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42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76    4     45      83      10.2    15.5     0.0768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43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19   14     45      83      10.2    15.5     0.0766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2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14    6     47      87       9.5    15.1     0.071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43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20   14     42      78      10.2    15.0     0.070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0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95   14     40      74      10.0    14.7     0.070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70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71    7     33      61       9.8    14.5     0.070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11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23    6     34      63       9.4    14.2     0.062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45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6      85       6.0    10.2     0.02062      53.14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3229      79      10.6    16.7     0.09306      38.86       9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06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Coban, Guatemala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W   1420-1440       21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2  San Jeronimo,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 1280-1590        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3  San Juan    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1580-2000       1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4  Dulce Nombre de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 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   1200-1496       1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6  Tapiquil, Honduras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W      1680         1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7  Tatumbla, Honduras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1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   1300-1600        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8  Altamirano, Mexico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 1280-135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9  San Jeronimo  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W    940-102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2  La Cañada, Mexico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 1270-1360 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4  Valle de Angeles,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    1400          9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14:00Z</dcterms:created>
  <dc:creator>CAMCORE Grad Student 2</dc:creator>
  <dc:description/>
  <dc:language>en-US</dc:language>
  <cp:lastModifiedBy>CAMCORE Grad Student 2</cp:lastModifiedBy>
  <dcterms:modified xsi:type="dcterms:W3CDTF">2001-02-28T01:14:00Z</dcterms:modified>
  <cp:revision>2</cp:revision>
  <dc:subject/>
  <dc:title>                                                                15-06-09A </dc:title>
</cp:coreProperties>
</file>