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06-07E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SA Florestal (EMBRAPA/PNPF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Moquém Farm PISA 17/T-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Octo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5300997       2.83     .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8      0.17108946       4.49     .0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64      0.17105018       1.9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54      0.19016472       2.6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427      0.58879931       1.4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2154      2.0644220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715      3.243876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0.07744 m³                         39.98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79700    327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79579    329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79405    592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79212    603      San Jerino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79031    215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76856    254      Coap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74785    278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A          0.072828     67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B          0.021921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an Jeronimo    327  75.69   80.7   3.4    15.6   16.8   16.5     8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 Canada       329  87.04   77.8   4.0     6.1    5.8    7.6     8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Dulce Nombre    592  78.31   73.5   2.2    17.2   13.3    5.1     8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Chiapas         576  85.71   70.7   0.9     8.9    7.5    3.0     7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Valle           215  79.63   85.1   4.7    11.6   10.2   14.4     9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Coapilla        254  78.40   77.2   3.1    15.0    9.4   16.5     8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San Juan        278  73.54   86.3   3.2    13.3   10.8   16.2     9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Marcala          67  62.04   76.1   7.5    13.4   14.9    6.0     8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51  94.44   66.7   0.0     5.9    3.9    0.0     6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 xml:space="preserve">Overall        2638  79.5    77.0   2.8    12.6   10.7    9.4     83.2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Jaquariaiva,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8    4     39       72      10.6    18.0    0.1060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71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4    9     51       94       9.8    17.6    0.098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5.44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9    9     47       87      10.2    17.3    0.0940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40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67    4     48       89      10.6    16.8    0.0936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46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83   11     42       78      10.1    17.1    0.0922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26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2    9     48       89       9.9    17.0    0.0904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90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2    4     41       76      10.2    16.8    0.090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31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2   12     49       91       9.8    16.7    0.0886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87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17   14     44       81      10.7    16.4    0.0886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3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1    9     47       87       9.8    16.6    0.0859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19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6 #  3     38       70      10.1    16.2    0.0844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3    9     46       85       9.6    16.7    0.0844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83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49   12     50       93       9.5    16.5    0.0837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62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2    9     30      100       9.8    16.5    0.082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97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48   12     43       80       9.7    16.4    0.082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99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7    4     34       63      10.2    16.0    0.0823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95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78 #  2     42       78       9.9    16.2    0.0823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55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84    2     46       85       9.5    16.4    0.081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1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58    3     34       63       9.4    16.4    0.0806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08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8    4     44       81      10.1    15.8    0.0805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14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74    2     46       85       9.7    16.3    0.0804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76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86    2     46       85       9.6    16.2    0.0800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96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90    2     26       48       9.5    15.8    0.0796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1.8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4   14     43       80      10.0    15.6    0.079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94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9    4     42       78       9.9    16.0    0.0790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18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1    4     40       74       9.4    15.7    0.0790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39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5    2     44       81       9.1    16.2    0.0785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91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3   12     48       89      10.1    15.4    0.0785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68    2     40       74       9.0    15.9    0.0777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6.4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4   12     47       87       9.7    16.1    0.0776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28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85   11     42       78       9.6    15.7    0.0775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9.38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25   14     43       80       9.8    15.8    0.0773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06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04   11     47       87       9.6    15.9    0.0772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49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5   14     40       74       9.9    15.4    0.0768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4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4    4     47       87       9.8    15.3    0.0766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73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9 #  3     47       87      10.0    15.4    0.0765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49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8    9     46       85       9.3    16.0    0.0762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29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70    2     37       69       9.3    16.2    0.0762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52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5    5     35       65       9.2    16.1    0.0760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59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74   11     40       74      10.0    15.5    0.0760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52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68    4     38       70       9.8    15.4    0.0759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46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0    9     41       76       9.9    15.5    0.0742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57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3    9     43       80      10.0    15.2    0.073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03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65    9     51       94       9.6    15.7    0.0735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79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5-06-07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38   12     47       87       9.6    15.3    0.0734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31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39    4     40       74       9.7    15.2    0.0732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03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13   14     45       83       9.5    15.7    0.0730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17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3    3     39       72       9.5    15.6    0.0727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88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58    9     42       88       9.2    15.8    0.0725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15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46   12     45       83       9.4    15.3    0.0719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40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0    4     38       70       9.8    15.1    0.0715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79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50 #  3     47       87      10.1    15.0    0.071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4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41    4     42       78       9.9    15.0    0.0708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86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55    3     29       54       9.2    15.6    0.0701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1.26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86   11     39       72       9.8    14.8    0.0696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08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4    5     32       59       9.3    15.3    0.0693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41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69    4     51       94       9.2    15.0    0.0692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88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2    3     44       81       9.3    15.2    0.0684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58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90   11     44       81       9.2    15.2    0.0683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44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54    4     48       89       9.0    15.1    0.0669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45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81    9     45       83       9.3    14.8    0.0646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27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71    9     39       72       8.5    13.8    0.054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3.26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1       94       6.3    10.6    0.02192      36.00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OVERALL    2638       80       9.7    15.9    0.07853      43.33       8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  <w:t>Note: # means Genetic control l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2  San Jeronimo, Guatemala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1280-1590      97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3  San Juan Sacatepequez,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1580-2000     11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 xml:space="preserve">Guatemala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4  Dulce Nombre de Copan,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N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W  1200-1496     14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5  Marcala, Honduras  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W     1400       16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9  San Jeronimo (Chiapas),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W   940-1020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11  Coapilla, Mexico   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9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1300-1510     125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12  La Cañada, Mexico     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N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1270-1360     175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14  Valle de Angeles, Hond.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   1400        9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13:00Z</dcterms:created>
  <dc:creator>CAMCORE Grad Student 2</dc:creator>
  <dc:description/>
  <dc:language>en-US</dc:language>
  <cp:lastModifiedBy>CAMCORE Grad Student 2</cp:lastModifiedBy>
  <dcterms:modified xsi:type="dcterms:W3CDTF">2001-02-28T01:13:00Z</dcterms:modified>
  <cp:revision>2</cp:revision>
  <dc:subject/>
  <dc:title>                                                                15-06-07E </dc:title>
</cp:coreProperties>
</file>