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5-02-03A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15-02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La Pa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211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October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Nov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0.19921975       1.14     .3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6      0.91608986       2.66     .0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PROV              3      0.72772871      10.0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PROV VS CONTROL   1      0.02121078       0.88     .3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48      0.88962613       0.71     .9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49      3.18211510       2.4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392     10.29813579       1.11     .0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ERROR            2091     49.49311072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2594     65.304454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0.20567 m³                         74.80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           0.24339     50 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A           0.23475    630       Altamir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C           0.20128    595       Monte Cris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           0.19732    487       Cienega de Le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           0.19203    743       Coap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C           0.17982     49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            0.15369     41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7       50   92.6   100.0   86.0   44.0   10.0   28.0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Altamirano       631   89.9    98.4   89.9   21.6   21.2   76.2     9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Monte Cristo     601   85.6    99.7   95.5   17.5   27.6   85.7     9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Cienega de Leon  490   82.5    99.6   95.3   19.8   18.6   87.3     9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Coapilla         760   88.0    99.6   96.6   18.4   19.3   92.5     9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9       49   90.7    87.8   51.0   16.3    6.1    4.1     8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8       41   75.9   100.0   48.8   24.4    9.8    0.0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Overall         2482   86.7    99.3   94.4   19.3   21.7   85.7     9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* Control lots: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>, Zimbabw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outh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3A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Percent  Height  D.B.H.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69    8     47      87     17.3   23.8    0.29659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63.31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4    8     48       89      13.1    25.2    0.27237      67.9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6    8     51       94      15.6    22.5    0.26805      66.8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3    8     48       89      12.7    23.9    0.25979      75.20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0   10     45       83      16.1    22.4    0.25936      56.9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2   13     46       85      12.8    24.5    0.25566      65.9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7   13     51       94      13.9    23.2    0.24968      72.32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0   13     45       83      12.5    23.7    0.24855      86.0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6    8     47       87      13.8    23.4    0.24748      64.4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8    8     52       96      15.7    22.1    0.24436      56.7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 *     50       93      14.0    23.0    0.24339      59.6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56    8     47       87      13.1    23.2    0.24257      77.9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4    8     46       85      14.7    22.0    0.24181      65.2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7   11     42       78      13.0    23.7    0.23894      73.2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68    8     51       94      13.0    22.9    0.23427      72.8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1    8     48       89      12.4    23.6    0.23213      77.8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3   13     45       83      13.8    21.9    0.22370      75.7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1   11     48       89      13.3    22.2    0.22357      63.82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7   11     47       87      12.7    23.2    0.22265      73.9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5   10     41       76      12.2    23.6    0.22195      69.8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6   10     41       76      11.4    23.7    0.21919      82.1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8   13     49       91      13.5    21.8    0.21875      70.8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9   13     49       91      13.6    21.8    0.21860      83.1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0   11     48       89      13.0    22.1    0.21715      81.0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3   13     42       78      12.6    22.8    0.21489      70.3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5   10     48       89      13.2    22.4    0.21240      66.4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2   11     48       89      13.9    21.9    0.21103      57.8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8   10     42       78      13.8    21.2    0.21068      72.0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7   11     50       93      15.2    21.2    0.21021      78.1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5   11     45       83      14.6    21.5    0.20900      51.1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3   11     48       89      14.9    20.7    0.20889      62.9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8   11     46       85      13.4    21.8    0.20063      61.4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3   10     48       89      12.5    21.6    0.19883      91.5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5    8     50       93      14.3    21.1    0.19514      59.4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2   11     47       87      10.6    22.9    0.19357      94.3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9   13     44       81      12.2    21.9    0.19279      87.0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5   13     47       87      10.6    23.3    0.19231      92.2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7   10     48       89      11.8    21.1    0.18933      86.2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4   11     49       91      12.1    21.1    0.18902      98.0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4   10     43       80      10.4    22.3    0.18057      82.8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49       91      14.6    19.0    0.17982      64.43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41   10     46       85      10.9    21.6    0.17618      85.8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76   11     48       89      11.2    21.0    0.17374      80.6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3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Percent  Height  D.B.H.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5   11     50       93      13.0    20.1    0.17344      68.2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20   13     44       81      12.5    19.3    0.17320     101.7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82    8     46       85      10.2    21.7    0.16196      93.7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6   13     46       85      12.2    19.6    0.15800      83.6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79    8     50       93      12.2    19.1    0.15685      86.80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99   11     49       91      10.1    20.1    0.15494      92.3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41       76      14.2    18.4    0.15369      49.9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4   10     44       81       9.5    21.8    0.15162      87.4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39   10     44       81      10.5    20.2    0.14933      85.2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5   13     45       83      11.6    19.7    0.14409      72.2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03   11     46       85      10.4    19.6    0.13344      90.9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18   13     48       89       9.5    20.1    0.12252      76.4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89   11     49       91      10.4    19.2    0.11857      91.6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2482       87      12.7    21.9    0.20629      77.7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7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7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8  Altamirano, Mexico   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3' N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W  1280-1350      1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10  Cienega de Leon, Mexico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N  9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W  1050-1240      17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11  Coapilla, Mexico      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N  9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  1300-1510      12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13  Monte Cristo, Mexico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4' N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     800         2644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23:00Z</dcterms:created>
  <dc:creator>CAMCORE Grad Student 2</dc:creator>
  <dc:description/>
  <dc:language>en-US</dc:language>
  <cp:lastModifiedBy>Lab Manager</cp:lastModifiedBy>
  <dcterms:modified xsi:type="dcterms:W3CDTF">2013-11-08T20:23:00Z</dcterms:modified>
  <cp:revision>2</cp:revision>
  <dc:subject/>
  <dc:title>15-02-03A</dc:title>
</cp:coreProperties>
</file>