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5-02-02C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SPECIES: Pinus 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San Jo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05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Novem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42355666       2.15     .0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7      1.69913881       2.38     .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4      1.41480752      15.6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04646184       2.06     .1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56      1.47635896       1.22     .1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9      4.75663642       4.4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92      8.46606711       0.95     .7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2147     48.80475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659     65.582122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18004 m³                         83.74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25588     48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A           0.21609    280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C           0.20396    536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C   D       0.18751    437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C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</w:t>
      </w:r>
      <w:r>
        <w:rPr>
          <w:spacing w:val="-3"/>
        </w:rPr>
        <w:t>B       C   D       0.18094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D       0.16603    612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D       0.15637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D       0.14911    652     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7     48   88.9    95.8   70.8   27.1    6.2   16.7     9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Marcala        282   87.0    96.1   86.5    9.9   20.2   57.8     9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Tatumbla       538   83.0    95.7   87.7   12.1   28.4   65.1     9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eronimo   446   91.8    98.9   96.2   11.9   23.8   84.8     9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48   88.9    93.7   72.9   18.8    6.2    2.1     9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Coban          618   88.0    98.7   93.4    9.9   26.7   84.6     9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47   87.0    97.9   44.7   14.9    8.5    2.1     9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San Juan       674   89.2    99.6   97.0    8.2   23.7   90.8     9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2558   87.7    98.0   92.9   10.2   25.1   79.2     9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Zimbabw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outh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2    5    47       87     16.1    25.5   0.3374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49.49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63    7    48       89     15.1    25.2   0.31168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55.66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34    7    48       89     11.9    24.9   0.2711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84.71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48       89      14.6    22.9    0.25588      55.37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0    7     47       87      13.8    22.7    0.24495      71.74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0    5     52       96      13.8    23.2    0.24141      59.71      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4    2     51       94      14.0    23.0    0.23949      73.1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5    7     47       87      12.7    23.3    0.23545      69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6    1     49       91      11.4    24.0    0.22304      85.8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0    3     50       93      12.7    22.4    0.21945      85.8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9    1     46       85      12.6    21.9    0.21527      76.1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2    7     45       83      12.1    22.9    0.21150      76.3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2    2     49       91      13.1    22.4    0.20966      73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6    1     50       93      11.2    21.6    0.20907      90.1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    1     49       91      11.1    23.1    0.20867      81.2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2    2     53       98      13.6    21.4    0.20123      62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9    2     51       94       9.3    23.4    0.19896     108.9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5    2     46       85      12.2    21.7    0.19666      77.0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3    5     47       87      12.8    21.5    0.19519      72.9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4    3     45       83      13.2    20.1    0.19425      69.6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3    3     48       89      12.9    21.6    0.19186      71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2    5     48       89      10.9    22.3    0.18551      78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5    1     51       94      11.9    21.9    0.18514      70.4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8       89      14.3    19.1    0.18094      69.63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2    7     45       83      12.6    20.6    0.18076      83.27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6    7     47       87      10.9    22.1    0.18037      76.5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5     42       78      11.6    21.4    0.17980      77.2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2    7     41       76      11.3    22.0    0.17672      83.5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4    7     40       74       9.7    21.2    0.17620     109.01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5    1     47       87       9.4    23.3    0.17562      98.7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85    2     50       93      11.4    20.0    0.17116      98.4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2    1     45       83      11.7    20.9    0.16889      68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8    2     51       94      11.3    21.5    0.16609      83.2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61    7     36       67      10.9    20.5    0.16355      93.8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77    2     48       89      10.6    19.3    0.15923     102.1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7       87      12.8    19.2    0.15637      73.9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0    3     46       85      11.8    19.6    0.15604     102.2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6    7     46       85      10.9    20.4    0.15546      93.4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5    3     46       85      10.9    19.4    0.15525      87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 5     46       85      11.7    18.9    0.15184      78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    1     49       91       7.0    23.9    0.15091     110.1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8    3     51       94      11.0    20.6    0.14778      69.3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9    3     48       89      12.4    17.4    0.14486      72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5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</w:t>
      </w:r>
      <w:r>
        <w:rPr>
          <w:spacing w:val="-3"/>
        </w:rPr>
        <w:t>Mean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Percent  Height  D.B.H.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7    1     48       89       9.3    19.8    0.14463     114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1    3     47       87      11.1    18.8    0.13836     102.6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67    2     47       87      11.2    18.3    0.13798      92.1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91    1     46       85      10.5    18.7    0.13560      90.9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58    7     48       89       8.7    21.1    0.13342      81.1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3    1     47       87      12.1    18.4    0.13005      74.3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5    3     49       91       8.8    19.8    0.12907     118.6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0    3     49       91       9.5    18.9    0.12767      96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39    3     52       96       7.8    20.7    0.12685     122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7    3     53       98       7.2    21.4    0.12596     140.6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3    3     41       76       8.4    20.1    0.11235     102.8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47    3     49       91       7.5    20.9    0.11062      92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9    1     49       91      10.8    16.8    0.11007     101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7    1     42       78       7.2    19.4    0.08988     115.0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2558       88      11.2    21.2    0.17930      88.27      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7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  Coban, Guatemala       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W  1420-1440      21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2  San Jeronimo, Guatemala  1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1280-1590       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3  San Juan Sacatepequez,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1' N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1580-2000      11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5  Marcala, Honduras 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8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W     1400        16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7  Tatumbla, Honduras    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N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W  1300-1600       9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22:00Z</dcterms:created>
  <dc:creator>CAMCORE Grad Student 2</dc:creator>
  <dc:description/>
  <dc:language>en-US</dc:language>
  <cp:lastModifiedBy>Lab Manager</cp:lastModifiedBy>
  <dcterms:modified xsi:type="dcterms:W3CDTF">2013-11-08T20:22:00Z</dcterms:modified>
  <cp:revision>2</cp:revision>
  <dc:subject/>
  <dc:title>15-02-02C</dc:title>
</cp:coreProperties>
</file>