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</w:t>
      </w:r>
      <w:r>
        <w:rPr>
          <w:spacing w:val="-3"/>
        </w:rPr>
        <w:t>12-10-01B1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EIGHT-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</w:t>
      </w:r>
      <w:r>
        <w:rPr>
          <w:spacing w:val="-3"/>
        </w:rPr>
        <w:t>TEST IDENTIFICATION: 12-10-01B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hiapensi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</w:t>
      </w:r>
      <w:r>
        <w:rPr>
          <w:spacing w:val="-3"/>
        </w:rPr>
        <w:t>COMPANY: SAFC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</w:t>
      </w:r>
      <w:r>
        <w:rPr>
          <w:spacing w:val="-3"/>
        </w:rPr>
        <w:t>SITE NAME: MAC MAC C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8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      </w:t>
      </w:r>
      <w:r>
        <w:rPr>
          <w:spacing w:val="-3"/>
        </w:rPr>
        <w:t>LONGITUDE: 3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8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</w:t>
      </w:r>
      <w:r>
        <w:rPr>
          <w:spacing w:val="-3"/>
        </w:rPr>
        <w:t>ELEVATION: 1371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</w:t>
      </w:r>
      <w:r>
        <w:rPr>
          <w:spacing w:val="-3"/>
        </w:rPr>
        <w:t>ANNUAL PRECIPITATION: 1608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</w:t>
      </w:r>
      <w:r>
        <w:rPr>
          <w:spacing w:val="-3"/>
        </w:rPr>
        <w:t>DATE PLANTED: February 19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</w:t>
      </w:r>
      <w:r>
        <w:rPr>
          <w:spacing w:val="-3"/>
        </w:rPr>
        <w:t>DATE MEASURED: February 19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DEPENDENT VARIABLE: Eight-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F-VALU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-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REP                 8      0.09650673       1.81     .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PROV                4      0.38756399       5.31     .0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REP*PROV           31      0.22130068       1.40     .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FAM(PROV)          35      0.54309774       3.15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REP*FAM(PROV)     276      1.40136522       1.34     .00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 xml:space="preserve">ERROR            1226      4.62904763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</w:t>
      </w:r>
      <w:r>
        <w:rPr>
          <w:rFonts w:eastAsia="Courier;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CORRECTED TOTAL  1580      7.443066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</w:t>
      </w:r>
      <w:r>
        <w:rPr>
          <w:spacing w:val="-3"/>
        </w:rPr>
        <w:t>Not significant if p &g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</w:t>
      </w:r>
      <w:r>
        <w:rPr>
          <w:spacing w:val="-3"/>
        </w:rPr>
        <w:t>Significant if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</w:t>
      </w:r>
      <w:r>
        <w:rPr>
          <w:spacing w:val="-3"/>
        </w:rPr>
        <w:t>Highly Significant if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 xml:space="preserve">.12900 m³                           47.63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</w:t>
      </w:r>
      <w:r>
        <w:rPr>
          <w:spacing w:val="-3"/>
        </w:rPr>
        <w:t>12-10-01B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EIGHT-YEAR PROVENANCE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</w:t>
      </w:r>
      <w:r>
        <w:rPr>
          <w:spacing w:val="-3"/>
        </w:rPr>
        <w:t>A           0.14133    372      La Trinid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</w:t>
      </w:r>
      <w:r>
        <w:rPr>
          <w:spacing w:val="-3"/>
        </w:rPr>
        <w:t>A           0.13301    290      Pueblo Nuev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</w:t>
      </w:r>
      <w:r>
        <w:rPr>
          <w:spacing w:val="-3"/>
        </w:rPr>
        <w:t>A           0.12801    831      La Libert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;Courier New"/>
          <w:spacing w:val="-3"/>
        </w:rPr>
      </w:pPr>
      <w:r>
        <w:rPr>
          <w:rFonts w:eastAsia="Courier;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</w:t>
      </w:r>
      <w:r>
        <w:rPr>
          <w:spacing w:val="-3"/>
        </w:rPr>
        <w:t>B           0.09740     38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;Courier New"/>
          <w:spacing w:val="-3"/>
        </w:rPr>
      </w:pPr>
      <w:r>
        <w:rPr>
          <w:rFonts w:eastAsia="Courier;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</w:t>
      </w:r>
      <w:r>
        <w:rPr>
          <w:spacing w:val="-3"/>
        </w:rPr>
        <w:t>C           0.05449     50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DEFECTIVE CHARACTERISTIC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St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d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rk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top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xt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La Trinidad     372  71.4     9.9    9.1    3.0    1.9   2.2      20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Pueblo Nuevo    290  69.0    27.6   14.1    3.8   10.3   5.5      4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La Libertad     831  77.7    10.8    8.8    2.9    3.9   2.4      21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* Control 998      38  74.5     2.6    0.0    5.3    0.0   0.0       7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* Control 999      50  92.6    20.0   30.0   12.0    2.0   0.0      46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;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Overall        1493  74.2    13.9    9.9    3.1    4.6   2.9      25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1"/>
          <w:sz w:val="14"/>
        </w:rPr>
        <w:t>Note:  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 xml:space="preserve">* Control lots: 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R.S.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kesiya</w:t>
      </w:r>
      <w:r>
        <w:rPr>
          <w:spacing w:val="-3"/>
        </w:rPr>
        <w:t>, R.S.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;Courier New"/>
          <w:spacing w:val="-3"/>
        </w:rPr>
      </w:pPr>
      <w:r>
        <w:rPr>
          <w:rFonts w:eastAsia="Courier;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</w:t>
      </w:r>
      <w:r>
        <w:rPr>
          <w:spacing w:val="-3"/>
        </w:rPr>
        <w:t>12-10-01B1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              </w:t>
      </w:r>
      <w:r>
        <w:rPr>
          <w:spacing w:val="-3"/>
        </w:rPr>
        <w:t>Mean    Mean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  </w:t>
      </w:r>
      <w:r>
        <w:rPr>
          <w:spacing w:val="-3"/>
        </w:rPr>
        <w:t>Percent    Height  D.B.H.     Volume          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 xml:space="preserve">Fam 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 xml:space="preserve">22    4     40      74      16.0    18.2    0.17174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50.44     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 xml:space="preserve">28    4     38      73      15.6    18.2    0.16933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49.73     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 xml:space="preserve">59    7     36      67      14.9    18.1    0.16024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48.99      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104    3     45      85      14.8    18.3    0.15768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44.44     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 xml:space="preserve">27    4     38      79      16.0    17.7    0.15754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41.24      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106    3     38      72      14.8    18.0    0.15438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42.78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116    3     45      85      15.6    17.4    0.15181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44.21     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 xml:space="preserve">57    7     37      70      14.5    17.8    0.15117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51.93     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 xml:space="preserve">23    4     43      80      15.7    17.5    0.15048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38.90     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 xml:space="preserve">68    7     43      81      14.6    17.6    0.14536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43.60     4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 xml:space="preserve">97    3     48      89      15.0    17.3    0.14374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40.62     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 xml:space="preserve">64    7     39      72      15.2    17.1    0.14195 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39.24     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109    3     41      76      14.8    17.0    0.14184 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53.70     3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 xml:space="preserve">99    3     45      83      15.1    17.0    0.14153 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47.90     1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 xml:space="preserve">30    4     33      63      15.9    16.6    0.14056 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43.70      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 xml:space="preserve">96    3     40      74      15.1    16.9    0.13845 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44.79     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105    3     43      81      15.0    16.8    0.13596 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39.39     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113    3     41      76      14.9    17.1    0.13555 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37.84     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 xml:space="preserve">25    4     37      70      15.0    16.6    0.13533 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51.16     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100    3     44      83      14.3    17.0    0.13291 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53.62     2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 xml:space="preserve">56    7     38      75      14.5    16.7    0.13139 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50.06     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 xml:space="preserve">92    3     39      74      14.6    16.4    0.13070 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54.12     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 xml:space="preserve">17    4     38      70      15.3    16.0    0.12971 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52.76     3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 xml:space="preserve">52    7     31      57      13.7    16.2    0.12863 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65.58     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 xml:space="preserve">91    3     31      57      14.5    16.2    0.12842 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52.08     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118    3     36      68      15.0    16.1    0.12498 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49.77     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 xml:space="preserve">24    4     34      72      14.2    15.5    0.12218 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70.17     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 xml:space="preserve">94    3     40      74      14.2    15.7    0.11736 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52.41     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 xml:space="preserve">19    4     42      78      14.9    15.4    0.11714 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55.70     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 xml:space="preserve">76    7     34      65      14.2    15.5    0.11116 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50.36     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103    3     47      87      14.3    15.5    0.10956 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44.96     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 xml:space="preserve">13    4     29      55      14.2    14.4    0.10909 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75.97     3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 xml:space="preserve">93    3     35      66      14.0    15.4    0.10892 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47.76     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110    3     39      72      13.9    14.8    0.10464 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59.78     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 xml:space="preserve">98    3     42      79      13.5    15.0    0.10301 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58.67     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115    3     41      77      13.8    15.3    0.10145 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40.01     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</w:t>
      </w:r>
      <w:r>
        <w:rPr>
          <w:spacing w:val="-3"/>
        </w:rPr>
        <w:t>12-10-01B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</w:t>
      </w:r>
      <w:r>
        <w:rPr>
          <w:spacing w:val="-3"/>
        </w:rPr>
        <w:t>Mean    Mean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</w:t>
      </w:r>
      <w:r>
        <w:rPr>
          <w:spacing w:val="-3"/>
        </w:rPr>
        <w:t>Percent  Height  D.B.H.     Volume          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8    *     38      75      11.7    16.1     0.09740      51.91  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11    3     51      94      13.4    14.5     0.09633      66.60       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51    7     32      65      12.3    14.6     0.08331      49.90       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9    *     50      93      10.9    12.2     0.05449      58.67       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;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OVERALL    1493      74      14.7    16.5     0.13230      51.65       25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ree volume with bark was calculated using a formula for juvenile trees: Volume (m³) = 0.00003*D²*H, where D=DBH in centimeters and H=total height in meters.  The overall values do not include control lots.  Comparisons against control lots 998 and 999 were done using a Dunnett's one sided t-test ( </w:t>
      </w:r>
      <w:r>
        <w:rPr>
          <w:rFonts w:eastAsia="Symbol" w:cs="Symbol" w:ascii="Symbol" w:hAnsi="Symbol"/>
          <w:spacing w:val="-1"/>
          <w:sz w:val="14"/>
        </w:rPr>
        <w:t></w:t>
      </w:r>
      <w:r>
        <w:rPr>
          <w:spacing w:val="-1"/>
          <w:sz w:val="14"/>
        </w:rPr>
        <w:t xml:space="preserve">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the control lot 998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the control lot 999, and no symbol indicates that there is no significant difference between the controls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PROVENANCE INFORMATION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    </w:t>
      </w:r>
      <w:r>
        <w:rPr>
          <w:spacing w:val="-3"/>
        </w:rPr>
        <w:t>Annu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</w:t>
      </w:r>
      <w:r>
        <w:rPr>
          <w:spacing w:val="-3"/>
          <w:u w:val="single"/>
        </w:rPr>
        <w:t>Code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Name</w:t>
      </w:r>
      <w:r>
        <w:rPr>
          <w:spacing w:val="-3"/>
        </w:rPr>
        <w:t xml:space="preserve">          </w:t>
      </w:r>
      <w:r>
        <w:rPr>
          <w:spacing w:val="-3"/>
          <w:u w:val="single"/>
        </w:rPr>
        <w:t>Latitude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Longitud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Elev. (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ecip. (m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</w:t>
      </w:r>
      <w:r>
        <w:rPr>
          <w:spacing w:val="-3"/>
        </w:rPr>
        <w:t>3  La Libertad, Mexico   1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3' N   9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2' W   1800-2025       17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</w:t>
      </w:r>
      <w:r>
        <w:rPr>
          <w:spacing w:val="-3"/>
        </w:rPr>
        <w:t>4  La Trinidad, Mexico   17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2' N   9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5' W   1162-1530       2337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</w:t>
      </w:r>
      <w:r>
        <w:rPr>
          <w:spacing w:val="-3"/>
        </w:rPr>
        <w:t>7  Pueblo Nuevo, Mexico  17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6' N   9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2' W   1740-1780       20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;Courier New"/>
          <w:spacing w:val="-3"/>
        </w:rPr>
      </w:pPr>
      <w:r>
        <w:rPr>
          <w:rFonts w:eastAsia="Courier;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;Courier New"/>
          <w:spacing w:val="-3"/>
        </w:rPr>
      </w:pPr>
      <w:r>
        <w:rPr>
          <w:rFonts w:eastAsia="Courier;Courier New"/>
          <w:spacing w:val="-3"/>
        </w:rPr>
        <w:t xml:space="preserve">  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20:56:00Z</dcterms:created>
  <dc:creator>CAMCORE Grad Student 2</dc:creator>
  <dc:description/>
  <dc:language>en-US</dc:language>
  <cp:lastModifiedBy>Lab Manager</cp:lastModifiedBy>
  <dcterms:modified xsi:type="dcterms:W3CDTF">2013-11-07T20:56:00Z</dcterms:modified>
  <cp:revision>2</cp:revision>
  <dc:subject/>
  <dc:title>12-10-01B1</dc:title>
</cp:coreProperties>
</file>