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12-02-01D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12-02-01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San Jo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2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 6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204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October 1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Novem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Eight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0.35382386       2.03     .0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 4      4.62872404      20.3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PROV              3      4.62737091     145.3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PROV VS CONTROL   1      0.45555749      42.9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32      0.88920502       2.5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48      1.94517457       3.7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376      4.12315424       1.04     .3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ERROR            1859     19.59696894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2327     32.035285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0.21943 m³                         46.79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2-02-01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           0.29801     45     * Control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;Courier New"/>
          <w:spacing w:val="-3"/>
        </w:rPr>
      </w:pP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B           0.26199    607       La Trin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C       B           0.23461    588       Puebl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C                   0.20208    931       La Libert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;Courier New"/>
          <w:spacing w:val="-3"/>
        </w:rPr>
      </w:pP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D           0.07845    157       Zimbabw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* Control 200     45   83.33   77.8   51.1    6.7   35.6    6.7     8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a Trinidad    607   86.47   73.0   15.5   27.3    1.8    9.7     8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Pueblo Nuevo   588   83.76   94.7   20.7   37.1    1.7    8.5     9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La Libertad    931   78.37   83.1   29.1   51.5    1.1   14.6     9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Zimbabwe       157   72.69   75.8   23.6   35.7    0.0    0.0     8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 xml:space="preserve">Overall       2283   81.30   82.9   23.0   40.3    1.4   10.7     89.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* Control lots: 20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2-02-01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23    4     51      94      19.2    22.6     0.30488      37.67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200    *     45      83      15.5    24.4     0.29801      53.03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17    4     43      80      18.9    22.5     0.29743      35.20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99    3     42      78      18.0    22.0     0.28032      48.3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28    4     45      83      19.2    21.5     0.27930      41.31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57    7     50      93      18.6    21.5     0.27457      42.68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22    4     50      93      19.7    20.8     0.26981      41.42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18    4     48      89      19.2    20.9     0.26782      44.38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56    7     48      89      18.5    21.4     0.26642      40.5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27    4     49      91      19.0    21.2     0.26487      34.88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91    3     45      83      18.1    21.4     0.26398      42.9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19    4     52      96      19.1    20.8     0.26217      41.98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14    4     43      80      19.6    20.4     0.26118      45.50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25    4     49      91      19.0    20.8     0.25988      38.38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53    7     47      87      17.6    21.2     0.25382      43.10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15    4     48      89      18.5    20.3     0.25242      46.53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64    7     52      96      18.4    20.7     0.25120      45.79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06    3     43      80      18.5    20.5     0.25021      42.36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17    3     47      87      17.8    20.8     0.24699      46.50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13    4     41      76      18.3    20.0     0.24421      52.47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69    7     32      59      18.0    20.4     0.23703      40.7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62    7     39      72      17.9    19.9     0.23143      52.88      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30    4     41      76      18.6    19.2     0.22838      52.05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05    3     41      76      17.2    20.3     0.22684      38.66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51    7     50      93      17.3    19.9     0.22598      52.84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97    3     40      74      17.5    20.2     0.22312      38.28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59    7     46      85      17.8    19.5     0.22221      50.64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09    3     41      76      17.3    19.8     0.21981      50.66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68    7     54     100      17.8    19.4     0.21946      49.64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50    7     41      76      17.9    19.4     0.21859      46.80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13    3     34      63      17.4    19.9     0.21739      41.17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92    3     40      74      17.4    19.4     0.21566      50.52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76    7     40      74      17.3    19.5     0.21426      46.5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52    7     45      83      17.2    19.3     0.21411      55.8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58    7     44      81      18.0    19.2     0.21114      43.59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12    3     44      81      17.5    19.3     0.20843      45.93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24    4     47      87      17.8    18.5     0.20646      54.90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04    3     47      87      17.3    19.0     0.20247      51.69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16    3     47      87      17.2    18.8     0.19704      48.68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98    3     44      81      16.5    18.7     0.19647      60.91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96    3     42      78      17.2    18.4     0.19196      57.58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18    3     44      81      17.3    18.5     0.18675      43.49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11    3     39      72      16.8    18.2     0.18497      58.23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12-02-01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15    3     45      83      16.4    17.8     0.17088      54.74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93    3     48      89      16.2    17.6     0.16802      54.92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00    3     39      72      16.7    17.3     0.15910      49.6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03    3     37      69      16.0    16.6     0.14848      61.6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>110    3     41      76      16.0    16.4     0.14251      50.30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</w:rPr>
        <w:t>94    3     41      76      15.8    16.1     0.13365      54.97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453   13     37      69      11.5    15.4     0.09113      58.64      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459   13     43      80      11.6    14.9     0.08559      64.05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7458   13     38      70      11.1    14.0     0.07584      62.53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455   13     39      72      10.3    13.1     0.06108      65.18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OVERALL     2283      81      17.4    19.4     0.21788      53.19       89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200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0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3  La Libertad, Mexico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3'N  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W   1800-2025       17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4  La Trinidad, Mexico 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N  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W   1162-1530       23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</w:t>
      </w:r>
      <w:r>
        <w:rPr>
          <w:spacing w:val="-3"/>
        </w:rPr>
        <w:t>7  Pueblo Nuevo, Mexico  1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6'N     9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2'W   1740-1780       20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</w:t>
      </w:r>
      <w:r>
        <w:rPr>
          <w:spacing w:val="-3"/>
        </w:rPr>
        <w:t>13  Zimbabwe, Zimbabwe      ---          ---         ---              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49:00Z</dcterms:created>
  <dc:creator>CAMCORE Grad Student 2</dc:creator>
  <dc:description/>
  <dc:language>en-US</dc:language>
  <cp:lastModifiedBy>Lab Manager</cp:lastModifiedBy>
  <dcterms:modified xsi:type="dcterms:W3CDTF">2013-11-07T20:49:00Z</dcterms:modified>
  <cp:revision>2</cp:revision>
  <dc:subject/>
  <dc:title>12-02-01D</dc:title>
</cp:coreProperties>
</file>