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0-06-19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10-06-19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- W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COMPANY: PIS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PISA 17 T-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Sept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1451935       1.79     .0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                22      0.14469246       6.4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           175      0.17779350       1.03     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916      0.90077465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121      1.239782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.0762 m³                           41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0-06-19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Mean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Height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>Guanaja          1074    90.94    8.3     17.1    0.07777     42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* Control 999        48    88.89    6.7     14.0    0.04119     34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Guanaja       1074   90.94   99.4   0.0    32.4   11.6   31.6     9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48   88.89  100.0   0.0    22.9    6.2    4.2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 xml:space="preserve">Overall       1074   90.90   99.4   0.0    32.4   11.6   31.6     99.5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guariaiva/PR Braz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10-06-19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2    3     50      93       8.8    18.3     0.089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7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87    3     51      94       8.9    17.7     0.0894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2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0    3     44      92       8.6    17.9     0.0879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3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2    3     44      81       8.7    17.9     0.086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0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5    3     53      98       8.6    17.6     0.0845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3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4    3     52      98       8.6    17.5     0.0838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9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60    3     52      96       8.5    17.7     0.0825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6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3    3     52      96       8.5    17.4     0.0823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0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1    3     51      94       8.4    17.5     0.081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4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6    3     47      87       8.3    17.0     0.0814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53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4    3     48      89       8.2    17.2     0.0789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68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1    3     50      93       8.4    17.0     0.0784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5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1    3     49      91       8.4    17.2     0.0783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7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00    3     47      87       8.2    17.3     0.075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8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34    3     48      89       8.2    16.7     0.0750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99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29    3     45      83       8.2    16.9     0.074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3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8    3     46      85       8.0    17.3     0.0739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7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6    3     52      96       7.8    17.4     0.073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82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70    3     50      93       8.4    16.7     0.0730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7.8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817    3     47      87       7.5    16.3     0.0652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9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3    3     49      91       7.8    15.1     0.05772      47.6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5    3     47      87       7.8    15.1     0.05560      36.0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48      89       6.7    14.0     0.04119      34.6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074      91       8.3    17.1     0.07777      42.4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3  Guanaja, Honduras  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 8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W     60-165        24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0:37:00Z</dcterms:created>
  <dc:creator>CAMCORE Grad Student 2</dc:creator>
  <dc:description/>
  <dc:language>en-US</dc:language>
  <cp:lastModifiedBy>CAMCORE Grad Student 2</cp:lastModifiedBy>
  <dcterms:modified xsi:type="dcterms:W3CDTF">2001-02-28T00:37:00Z</dcterms:modified>
  <cp:revision>2</cp:revision>
  <dc:subject/>
  <dc:title>                                                                10-06-19B1</dc:title>
</cp:coreProperties>
</file>