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6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09-26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ayacahu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Campo No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6.19292535       2.16     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3    542.55174057     286.0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24      8.48739881       1.68     .0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4      6.54966132       2.28     .00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12     23.25261670       1.44     .0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721    103.8171666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882    695.14906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1.105 m                            3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 3.45769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 3.02115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 0.84457    682      Los Cu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            0.64639     97      Concepcion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Production Are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PA-099 / 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09-26-16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9      *       52       96.3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46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2       96.30       3.0      16.82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30 #   13       51       94.44       1.1      33.15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32 #   13       53       98.15       0.9      31.00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13     13       50       92.59       0.9      34.74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24     13       46       85.19       0.9      90.68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12 #   13       45       83.33       0.9      37.71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14     13       48       88.89       0.8      39.25      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26     13       48       88.89       0.8      40.48    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29     13       51       94.44       0.8      34.68      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28 #   13       49       90.74       0.8      37.30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20     13       49       90.74       0.8      43.21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17     13       49       90.74       0.8      79.84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11 #   13       42       77.78       0.8      42.13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23 #   13       53       98.15       0.8      41.51    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59     15       49       90.74       0.7      40.94      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10     13       48       88.89       0.6      42.01    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72     15       48       88.89       0.6      39.06    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779       90.16       0.8      48.57      2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3 = Los Cub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15 = Concepcion Papa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0:25:00Z</dcterms:created>
  <dc:creator>CAMCORE Grad Student 2</dc:creator>
  <dc:description/>
  <dc:language>en-US</dc:language>
  <cp:lastModifiedBy>CAMCORE Grad Student 2</cp:lastModifiedBy>
  <dcterms:modified xsi:type="dcterms:W3CDTF">2001-02-28T00:25:00Z</dcterms:modified>
  <cp:revision>2</cp:revision>
  <dc:subject/>
  <dc:title>                                                                09-26-16A</dc:title>
</cp:coreProperties>
</file>