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2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o No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3.34094812       1.9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112.21340923      86.2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10.41307443       7.1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5         1.85339440       2.4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91         5.79450790       1.3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302        29.983091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80       165.242523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55 m                            27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26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1.88 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B               0.83      215      Laguna Seca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 0.67       54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               0.49      279      Los Lirios                           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               0.46      403      Jamè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               0.42      364      Las Placetas                                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               0.39      212      Cerro El Poto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-SPA-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-SPA-099/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        *          54       100.00       1.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06         3          54       100.00       0.8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         3          53        98.15 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4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03         3          54       100.00       0.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6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01         3          54       100.00       0.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*          54       100.00       0.67      26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5         6          50        92.59       0.52      29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5         5          53        98.15       0.52      23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         5          35        97.22       0.52      26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3         5          35        97.22       0.52      33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         4          38       100.00       0.51      31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         5          54       100.00       0.49      23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         4          54       100.00       0.48      29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4         5          54       100.00       0.48      28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8         6          52        96.30       0.48      32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3         6          54       100.00       0.47      31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4         6          53        98.15       0.47      31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1         6          53        98.15       0.46      2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9         5          54       100.00       0.44      29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2         6          52        96.30       0.43      2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7         6          54       100.00       0.42      32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         7          52        96.30       0.42      39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0         4          53        98.15       0.42      25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5         4          54       100.00       0.40      26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0         6          35        97.22       0.40      31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         4          53        98.15       0.40      26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8         7          54       100.00       0.39      32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9         7          53        98.15       0.38      27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4         4          52        96.30       0.38      25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         7          53       100.00       0.37      32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         4          54       100.00       0.35      26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1473        98.53       0.50      42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Note: The overall values do not include control lots.  Comparisons against control lots 998 and 999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 xml:space="preserve">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 xml:space="preserve">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4 = Las Place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5 = Los Lirios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6 = Jamè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7 = Cerro El Potosi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52:00Z</dcterms:created>
  <dc:creator>CAMCORE</dc:creator>
  <dc:description/>
  <dc:language>en-US</dc:language>
  <cp:lastModifiedBy>CAMCORE</cp:lastModifiedBy>
  <dcterms:modified xsi:type="dcterms:W3CDTF">2001-03-01T18:52:00Z</dcterms:modified>
  <cp:revision>2</cp:revision>
  <dc:subject/>
  <dc:title>                                                                33-26-02E</dc:title>
</cp:coreProperties>
</file>