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Boa Esperanca 50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3.0959667       4.42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6       2492.0384181     124.86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4       2291.5482680     172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186.5284717      56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49.6331972       2.1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9         79.7843742       5.6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2        114.2570129       1.2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05        540.857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728       3363.98694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72 m                           22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5.07      312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 4.48  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 3.58  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 2.15      380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 2.10      384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                2.07      370      Jam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                1.75      183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 D.B.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8       3       53        1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66      25.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0       3       54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50      22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       3       51        100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90      24.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6       3       52        10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29      22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1       3       51        10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5      21.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3       3       51        10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91      21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9       *       50        100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34      21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8       *       50        100       3.6      13.88      20.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7       5       45         98       2.4      24.64      12.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6       4       43        100       2.4      33.03      11.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3       6       47        100       2.4      21.94      11.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5       5       52        100       2.4      25.77      12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5       6       50        100       2.3      35.43      12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8       4       46        100       2.3      25.88      11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2       6       48        100       2.3      23.25      11.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8       6       40        100       2.2      27.39      11.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4       4       49        100       2.2      23.22      11.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4       5       48        100       2.2      28.16      11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0       4       50        100       2.2      29.05      11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9       5       46        100       2.2      30.34      16.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3       5       45        100       2.2      22.65      11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4       4       49        100       2.1      25.08      10.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6       4       46        100       2.0      24.79      10.5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9       5       47        100       2.0      33.45      12.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1       6       48        100       2.0      31.94      11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1       5       47        100       2.0      28.69      10.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7       6       45        100       2.0      26.52      11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5       4       48        100       1.9      22.62      10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7       7       46        100       1.9      26.61      10.3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9       7       43        100       1.8      30.17       9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2       5       50        100       1.8      35.07      12.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4       6       47        100       1.8      29.64      10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3       4       53        100       1.8      30.60      10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0       6       45        100       1.8      32.71      10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8       7       46        100       1.7      23.96      10.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51       7       48        100       1.6      33.78      10.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  1629        100       2.6      52.56      16.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Jamé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1:00Z</dcterms:created>
  <dc:creator>CAMCORE</dc:creator>
  <dc:description/>
  <dc:language>en-US</dc:language>
  <cp:lastModifiedBy>CAMCORE</cp:lastModifiedBy>
  <dcterms:modified xsi:type="dcterms:W3CDTF">2001-03-01T18:51:00Z</dcterms:modified>
  <cp:revision>2</cp:revision>
  <dc:subject/>
  <dc:title>                                                                33-26-02D1</dc:title>
</cp:coreProperties>
</file>