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1D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3-26-01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Esperan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49.27158367       2.71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4       252.01466986      10.91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             2        49.48930274       4.28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VS CONTROL   1       169.01226089      29.2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2       106.32208385       3.1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5       160.55891018       3.34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60       385.58792835       1.8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2139      1258.4510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588      2244.773796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5.16 m                           14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26-01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 5.39      835      El Madro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 5.20      847      Laguna Atez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A              5.04      806      Laguna S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B              4.35       48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C              3.38       53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</w:t>
      </w:r>
      <w:r>
        <w:rPr>
          <w:spacing w:val="-3"/>
        </w:rPr>
        <w:t>33-26-01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 xml:space="preserve">Height              D.B.H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3       1       53        100 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91      25.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2       1       52        100 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01      25.2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7       1       52        100 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06      25.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7       1       50        100 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1.22      26.2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8       2       53        100 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1.85      25.2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30       2       54        100 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0.23      24.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38       2       54        100 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9.00      25.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0       1       54        100 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83      23.3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8       1       53        100 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53      26.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6       1       52        100 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32      24.3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46       2       53        100 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74      24.3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9       1       53        100 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42      24.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9       2       54        100 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27      22.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7       2       52        100 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43      25.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5       3       51        100 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43      25.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8       1       52        100 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88      24.2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7       3       49        100 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97      24.2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14       3       48        100 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64      25.3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8       3       46        100 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69      23.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1       1       53        100 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31      24.7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9       1       54        100 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92      23.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17       3       52        100 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77      24.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4       1       51        100 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1.59      23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6       1       54        100 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04      22.9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42       2       52        100 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1.33      22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45       2       50        100 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54      24.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5       1       51        100 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94      23.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9       3       53        100 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59      25.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37       2       53        100 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43      23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0       3       51        100 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16      22.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39       2       54        100 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42      23.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35       2       53        100 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38      24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13       3       51        100 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.64      25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44       2       54        100 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81      22.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43       2       53        100 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73      23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1       3       50        100       5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27      21.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10       1       49        100 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08      20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99       3       52        100 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28      23.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3       1       52        100 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11      21.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4       3       49        100 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95      21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</w:t>
      </w:r>
      <w:r>
        <w:rPr>
          <w:spacing w:val="-3"/>
        </w:rPr>
        <w:t>33-26-01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 xml:space="preserve">Height              D.B.H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34       2       52        100 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69      23.2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15       3       50        100 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64      21.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6       3       53        100 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99      21.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26       2       53        100 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20      21.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2       3       52        100 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40      21.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11       3       50        100 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43      21.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3       3       49        100 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60      19.9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32       2       53        100 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89      22.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999       *       48        100       4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21      20.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998       *       53        100       3.4      20.15      17.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OVERALL         2488        100       5.2      17.10      23.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El Madroñ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Laguna Atez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Laguna Se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50:00Z</dcterms:created>
  <dc:creator>CAMCORE</dc:creator>
  <dc:description/>
  <dc:language>en-US</dc:language>
  <cp:lastModifiedBy>CAMCORE</cp:lastModifiedBy>
  <dcterms:modified xsi:type="dcterms:W3CDTF">2001-03-01T18:50:00Z</dcterms:modified>
  <cp:revision>2</cp:revision>
  <dc:subject/>
  <dc:title>                                                                33-26-01D1</dc:title>
</cp:coreProperties>
</file>