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8-02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3-18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Langv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ab/>
        <w:t>ELEVATION: 13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71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s Placetas    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os Lirios                            99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guna                                99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erro El Potosi                       99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Jamè                                  98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9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9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8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9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8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3-18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s Placetas,     5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6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s Lirios,       7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7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3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guna Seca,      9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10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3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erro El Potosi,  4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4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9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Jamè, Mexico      90        94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1  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5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8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97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M3860 2nd Gen. Orch. 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993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Plus Tree Mix    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</w:t>
      </w:r>
      <w:r>
        <w:rPr>
          <w:spacing w:val="-3"/>
        </w:rPr>
        <w:t>. (Mondi) M4329 2nd Gen. Orch.              9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(Mondi) 2nd Gen. Cont. Cross Mix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(Texas) M4168 Select Hendriksdal B20A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M3789 1st Gen. Orch. 3 'B'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48:00Z</dcterms:created>
  <dc:creator>CAMCORE</dc:creator>
  <dc:description/>
  <dc:language>en-US</dc:language>
  <cp:lastModifiedBy>CAMCORE</cp:lastModifiedBy>
  <dcterms:modified xsi:type="dcterms:W3CDTF">2001-03-01T18:48:00Z</dcterms:modified>
  <cp:revision>2</cp:revision>
  <dc:subject/>
  <dc:title>                                                                33-18-02C</dc:title>
</cp:coreProperties>
</file>