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18-01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33-18-0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MOND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Langv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3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ab/>
        <w:t>ELEVATION: 13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71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Febr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guna Seca                           99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Madroño                            98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guna Atezca                         97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98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9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99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9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98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99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98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98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97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3-18-0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guna Seca,      9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100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6        9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7        98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9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11        96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1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1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15        98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1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 Madroño,        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 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7        9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9        98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1        9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2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3        96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6        9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8        98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9        9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0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3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guna Atezca,    27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29        98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8        98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2        85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3        98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4        92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5        98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18-0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7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M3860 2nd Gen. Orch. 2          9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7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Local PG20          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80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Local PG16          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81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Local PG15          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82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Local PG11          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83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Local PG10          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84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Local PG8                              94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8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Local PG5           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8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Local PG3                              9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8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M3867 Hidalgo El Madrano               98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8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M3866 Hidalgo El Penon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8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M3865 Hidalgo El Pinalit    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0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Local(Routine) Klipkraal F41A M3859    98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1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Local(Routine) Hendriksdal A28 M3858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2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Local(Routine) Hendriksdal C13 M3857   96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3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Plus Tree Mix       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4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</w:t>
      </w:r>
      <w:r>
        <w:rPr>
          <w:spacing w:val="-3"/>
        </w:rPr>
        <w:t>. (Mondi) M4329 2nd Gen. Orch.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(Mondi) 2nd Gen. Cont. Cross Mix         9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(Texas) M4168 Select Hendriksdal B20A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M3789 1st Gen. Orch. 3 'B'      98.08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47:00Z</dcterms:created>
  <dc:creator>CAMCORE</dc:creator>
  <dc:description/>
  <dc:language>en-US</dc:language>
  <cp:lastModifiedBy>CAMCORE</cp:lastModifiedBy>
  <dcterms:modified xsi:type="dcterms:W3CDTF">2001-03-01T18:47:00Z</dcterms:modified>
  <cp:revision>2</cp:revision>
  <dc:subject/>
  <dc:title>                                                                33-18-01C</dc:title>
</cp:coreProperties>
</file>