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7-04E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07-04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Elandshoog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18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4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amé, Mexico #                        97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, Mexico                   96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rios, Mexico #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, Mexico                     9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Placetas, Mexico #                9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7-04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amé,             90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95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8 #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Ojo de Agua,     11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1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1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rios,       77 #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Tapona,       1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4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Placetas,     64 #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76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7-04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SAPPI comm. P1000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 xml:space="preserve"> - Forestek - 23184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- Routine - M3858 (MONDI)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- Routine - M3857 (MONDI)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Orchard - M2999 (MONDI)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Orchard - 44 (Zimbabwe)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Orchard - 14 (Zimbabwe)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#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6:00Z</dcterms:created>
  <dc:creator>CAMCORE</dc:creator>
  <dc:description/>
  <dc:language>en-US</dc:language>
  <cp:lastModifiedBy>CAMCORE</cp:lastModifiedBy>
  <dcterms:modified xsi:type="dcterms:W3CDTF">2001-03-01T18:46:00Z</dcterms:modified>
  <cp:revision>2</cp:revision>
  <dc:subject/>
  <dc:title>                                                                33-07-04E2</dc:title>
</cp:coreProperties>
</file>