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7-04E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3-07-04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Helvet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2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17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7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os Lirios, Mexico #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Placetas, Mexico #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Jamé, Mexico #                        86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Ojo de Agua, Mexico                   80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Tapona, Mexico                     80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7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6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7-04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s Lirios,       77 #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Placetas,     64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76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Jamé,             90 #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95 #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8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Ojo de Agua,     118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19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0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9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7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9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2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Tapona,       14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4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9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0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1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2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3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5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6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7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59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3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6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7-04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SAPPI comm. P10007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  <w:r>
        <w:rPr>
          <w:spacing w:val="-3"/>
        </w:rPr>
        <w:t xml:space="preserve"> - Forestek - 23184     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- Routine - M3858 (MONDI)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- Routine - M3857 (MONDI)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Orchard - M2999 (MONDI)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Orchard - 44 (Zimbabwe)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.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- Orchard - 14 (Zimbabwe)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#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6:00Z</dcterms:created>
  <dc:creator>CAMCORE</dc:creator>
  <dc:description/>
  <dc:language>en-US</dc:language>
  <cp:lastModifiedBy>CAMCORE</cp:lastModifiedBy>
  <dcterms:modified xsi:type="dcterms:W3CDTF">2001-03-01T18:46:00Z</dcterms:modified>
  <cp:revision>2</cp:revision>
  <dc:subject/>
  <dc:title>                                                                33-07-04E1</dc:title>
</cp:coreProperties>
</file>