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3-02-02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33-02-02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gregg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artón de Colomb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Romeri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0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5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71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9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24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2090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March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March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 7.73233458       3.11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9       706.08217117      42.15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PROV              4       476.39929359      63.99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PROV VS CONTROL   1       116.86317550      62.78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70        27.53128500       1.87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29        53.10939823       8.52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231        49.78684022       1.59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1617       218.625000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ORRECTED TOTAL  1964      1069.27915522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1.64 m                           22.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3-02-02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A            3.1365     52    * Control 2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B            2.6508    305      Laguna Se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C       B            2.5500     52    * Control 2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C       D            2.4187     48    * Control 2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D            2.3314     51    * Control 2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            1.6267     15    * Control 2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F            1.3830    423      Los Liri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G       F            1.2757    407      Ja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G       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G       F            1.2537    408      Las Placet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G                    1.1598    204      Cerro El Potos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ntrol lots:   201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>, Yucul, Nicaragu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202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>, Villa Sant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203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  <w:r>
        <w:rPr>
          <w:spacing w:val="-3"/>
        </w:rPr>
        <w:t>, Tatumbl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204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hiapensis</w:t>
      </w:r>
      <w:r>
        <w:rPr>
          <w:spacing w:val="-3"/>
        </w:rPr>
        <w:t>, Santa Cruz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205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Zimbabwe, Afri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3-02-02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205      *       52       96.30       3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5.31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108      3       46       85.19       2.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4.73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00      3       50       92.59       2.8      23.82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03      3       53       98.15       2.6      25.80      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9      3       51       94.44       2.6      27.40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01      3       53       98.15       2.6      24.61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03      *       52       96.30       2.6      20.64      3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01      *       48       88.89       2.4      23.94      2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06      3       52       96.30       2.4      18.98      3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02      *       51       94.44       2.3      20.16      2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85      5       54      100.00       1.8      16.62      1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5      6       45       83.33       1.7      22.46      1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04      *       15       55.56       1.6      29.53      1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2      6       53       98.15       1.5      29.92      1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66      4       53       98.15       1.5      20.85      1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68      4       51       94.44       1.5      20.26      1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77      5       53       98.15       1.5      22.28      1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64      4       48       88.89       1.4      30.47      1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82      5       53       98.15       1.4      35.72      1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83      5       52       96.30       1.3      26.11      1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89      5       52       96.30       1.3      22.05      1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84      5       53       98.15       1.3      19.55      1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8      6       52       96.30       1.3      22.99      1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60      4       49       90.74       1.3      18.11      1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76      4       50       92.59       1.3      20.43      0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79      5       53       98.15       1.2      21.42      0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3      6       51       94.44       1.2      21.31      1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81      5       53       98.15       1.2      20.41      0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9      7       53       98.15       1.2      23.46      0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4      6       52       96.30       1.2      21.12      1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8      7       54      100.00       1.2      24.80      1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0      6       50       92.59       1.2      26.74      0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7      7       48       88.89       1.2      19.45      0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74      4       53       98.15       1.1      25.35      1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51      7       49       90.74       1.1      20.20      1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65      4       54      100.00       1.1      23.05      0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7      6       52       96.30       1.1      28.16      1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3-02-02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1      6       52       96.30       1.0      24.61      0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53      4       50       92.59       0.9      30.78      0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OVERALL          1747       95.15       1.5      43.78      2.0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he overall values do not include control lots.  Comparisons against control lots 203 and 205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203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205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Provenance code:  3 = Laguna Sec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4 = Las Placetas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5 = Los Lirios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6 = Jamé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7 = Cerro El Potosi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8:44:00Z</dcterms:created>
  <dc:creator>CAMCORE</dc:creator>
  <dc:description/>
  <dc:language>en-US</dc:language>
  <cp:lastModifiedBy>CAMCORE</cp:lastModifiedBy>
  <dcterms:modified xsi:type="dcterms:W3CDTF">2001-03-01T18:44:00Z</dcterms:modified>
  <cp:revision>2</cp:revision>
  <dc:subject/>
  <dc:title>                                                                33-02-02A</dc:title>
</cp:coreProperties>
</file>