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Esperanca 56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29.68558301       0.9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93.39360894       3.74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2        82.74545374       6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1         0.72929020       0.1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156.17221748       5.1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0        68.15377618       2.4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40       227.04012244       1.3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78      1013.193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792      1634.579687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21</w:t>
        <w:tab/>
        <w:t>m                           19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 4.48      461      Ario de Ros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4.40 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A            4.23      823      La Pinal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3.86      402      El Magu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B                    3.80       5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3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 xml:space="preserve">Height              D.B.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4       5      52         98 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8     24.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7       5      51        100 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7     22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6       5      54        100 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24     22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2       4      53        100 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86     23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1       5      49        100 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8     21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2       5      51        100 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6     22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4       5      51        100 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46     23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3       4      51        100        4.5      15.51     21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8       4      50        100        4.4      16.52     20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5       5      49        100        4.4      23.03     21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9       *      53        100        4.4      15.10     21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7       4      47        100        4.3      22.73     20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30       6      51        100        4.3      18.11     21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5       4      51        100        4.3      22.61     20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5       4      54        100        4.3      16.75     21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0       4      51        100        4.3      20.04     21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7       4      50        100        4.3      22.06     19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7       4      53        100        4.3      26.40     21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2       5      54        100        4.3      22.38     20.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9       4      54        100        4.3      22.98     21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8       5      50        100        4.2      26.89     22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9       4      49        100        4.2      22.91     21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6       4      52        100        4.1      22.40     19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68       4      51        100        4.1      20.70     19.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6       6      50        100        4.0      22.89     21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4       4      53        100        4.0      25.41     19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81       4      53        100        4.0      18.65     19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20       6      50        100        3.9      22.94     20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08       6      51        100        3.9      24.68     20.7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73       4      51        100        3.8      24.68     17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27       6      50        100        3.8      23.51     20.8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998       *      54        100        3.8      21.05     21.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11       6      51        100        3.8      20.32     18.2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21       6      50        100        3.8      24.97     20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25       6      49        100        3.3      27.60     16.4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OVERALL         1686        100        4.2      22.88     20.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4 = La Pinalos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Ario de Rosa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El Mague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2:00Z</dcterms:created>
  <dc:creator>CAMCORE</dc:creator>
  <dc:description/>
  <dc:language>en-US</dc:language>
  <cp:lastModifiedBy>CAMCORE</cp:lastModifiedBy>
  <dcterms:modified xsi:type="dcterms:W3CDTF">2001-03-01T18:42:00Z</dcterms:modified>
  <cp:revision>2</cp:revision>
  <dc:subject/>
  <dc:title>                                                                32-26-03D1</dc:title>
</cp:coreProperties>
</file>