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1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2-26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Tribu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0.25141071        1.14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4        3.72309917       13.9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32        1.14571679        2.9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0        1.64331698        3.4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20        3.89755931        1.2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539       15.485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943       26.705450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0.369 m                           27.8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2-26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0.61       49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 0.46       45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 0.36      633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 0.35      873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C               0.34      344      Tejoc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SPA-099/PC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SPA-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26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        *          49        90.74       0.6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3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*          45        83.33       0.46      28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         1          45        83.33       0.41      27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3         3          44        81.48       0.40      32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         1          44        81.48       0.40      27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         1          44        81.48       0.40      26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2         3          41        75.93       0.39      27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         3          45        83.33       0.39      27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4         3          48        88.89       0.38      28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5         3          42        77.78       0.38      31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0         3          42        77.78       0.38      33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         1          46        85.19       0.38      29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1         1          45        83.33       0.37      28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3         1          49        90.74       0.37      2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9         2          43        79.63       0.37      28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4         3          35        64.81       0.37      30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9         1          51        94.44       0.37      29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8         2          43        79.63       0.36      24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8         3          41        75.93       0.36      29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0         2          39        72.22       0.36      23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         1          40        74.07       0.36      2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6         3          41        75.93       0.36      31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         1          44        81.48       0.36      23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         2          42        77.78       0.35      24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1         3          43        79.63       0.35      29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2         1          43        79.63       0.35      26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         1          43        79.63       0.35      31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6         2          45        83.33       0.35      24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7         1          45        83.33       0.34      32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8         1          46        85.19       0.34      20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         3          43        79.63       0.33      25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2         2          44        81.48       0.33      26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4         1          40        74.07       0.33      27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4         1          45        83.33       0.33      25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5         3          40        74.07       0.33      26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3         1          45        83.33       0.33      26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0         1          32        59.26       0.32      35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7         1          39        72.22       0.32      34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2-26-01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8         1          43        79.63       0.32      34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7         3          45        83.33       0.31      34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6         3          38        70.37       0.31      31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2         3          45        83.33       0.31      38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         2          44        81.48       0.31      21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         2          44        81.48       0.30      29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6         1          44        81.48       0.26      30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1850        79.67       0.35      29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Note: The overall values do not include control lots.  Comparisons against control lots 998 and 999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 xml:space="preserve">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 xml:space="preserve">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Tejoc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41:00Z</dcterms:created>
  <dc:creator>CAMCORE</dc:creator>
  <dc:description/>
  <dc:language>en-US</dc:language>
  <cp:lastModifiedBy>CAMCORE</cp:lastModifiedBy>
  <dcterms:modified xsi:type="dcterms:W3CDTF">2001-03-01T18:41:00Z</dcterms:modified>
  <cp:revision>2</cp:revision>
  <dc:subject/>
  <dc:title>                                                                32-26-01F</dc:title>
</cp:coreProperties>
</file>