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3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32-18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ab/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guey, Mexico                     9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Pinalosa                           99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rio de Rosales                       98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9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8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7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8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-18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b/>
          <w:spacing w:val="-3"/>
        </w:rPr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guey,       10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11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8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Pinalosa,      6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6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9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0     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rio de Rosales,  8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9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5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2        9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3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4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1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Local(Routine) Hendriksdal A28 M3858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Plus Tree Mix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(Mondi) M4329 2nd Gen. Orch.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Mondi) 2nd Gen. Cont. Cross Mix  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(Texas) M4168 Select Hendriksdal B20A     9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Routine Hendriksdal M2168       100.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789 1st Gen. Orch. 3 'B'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M3870 2nd Gen. Orch. 14 'O'      9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9:00Z</dcterms:created>
  <dc:creator>CAMCORE</dc:creator>
  <dc:description/>
  <dc:language>en-US</dc:language>
  <cp:lastModifiedBy>CAMCORE</cp:lastModifiedBy>
  <dcterms:modified xsi:type="dcterms:W3CDTF">2001-03-01T18:39:00Z</dcterms:modified>
  <cp:revision>2</cp:revision>
  <dc:subject/>
  <dc:title>                                                                32-18-03C</dc:title>
</cp:coreProperties>
</file>