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0-16-01H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0-16-01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Florestas Rio D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Reser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8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8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5963315        5.9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32         0.18195672        4.5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256         0.32165673        1.3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381         1.319611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677         1.894230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6848 m³                         45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0-16-01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55       52     96     9.7      14.53     17.6     0.0958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6       51     94     9.8      18.82     16.6     0.0893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3       53     98     9.8      13.95     16.7     0.086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0       50      93      9.6      11.53      16.6     0.08182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1       52      96      9.4      18.63      16.1     0.07936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4       50      93      9.3      12.21      16.0     0.07737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       54     100      9.1      16.35      16.1     0.07657       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8       51      94      8.9      15.72      16.1     0.07483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4       52      96      9.1      15.70      15.8     0.07386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9       41      76      8.7      14.99      15.9     0.07017      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2       54     100      8.8      15.04      15.7     0.06983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4       49      91      9.0      15.83      15.5     0.06909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7       52      96      9.1      17.43      15.2     0.06880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7       50      93      8.9      17.88      15.4     0.06851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1       53      98      8.9      15.19      15.4     0.06824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8       51      94      8.6      18.30      15.5     0.06821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8       49      91      8.6      13.15      15.8     0.06815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3       50      93      8.9      20.08      15.0     0.06796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1       54     100      8.9      14.63      15.3     0.06794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4       50      93      8.8      15.74      15.3     0.06709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7       50      93      8.6      17.70      15.5     0.06702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       51      94      8.5      28.91      14.5     0.06653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900       51      94      8.7      19.36      15.2     0.06520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3       51      94      8.6      16.77      15.1     0.06489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6       51      94      8.3      20.81      15.1     0.06380       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9       51      94      8.8      15.18      14.6     0.06098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9       54     100      8.6      18.88      14.6     0.05910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5       53      98      8.3      19.89      14.6     0.05764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37       48      89      8.8      20.26      13.9     0.05664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2       48      89      8.6      16.14      13.9     0.05632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1       52      96      7.9      19.76      13.8     0.05078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2       51      94      8.0      22.65      13.4     0.05052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2       50      93      8.0      20.53      13.5     0.04887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 1628      94      8.9      18.09      15.3     0.06859       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( α=.05 ) than control lot 900 as determined by a Dunnett's one sided t-test. 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All families are from the provenance of Zululand, South Afric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90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>, Los Limones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13:00Z</dcterms:created>
  <dc:creator>CAMCORE</dc:creator>
  <dc:description/>
  <dc:language>en-US</dc:language>
  <cp:lastModifiedBy>Lab Manager</cp:lastModifiedBy>
  <dcterms:modified xsi:type="dcterms:W3CDTF">2014-01-24T17:13:00Z</dcterms:modified>
  <cp:revision>2</cp:revision>
  <dc:subject/>
  <dc:title>30-16-01H</dc:title>
</cp:coreProperties>
</file>