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30-08-01E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FAMILY MEA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IV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30-08-01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JARI Fl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A 143/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0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4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52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0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20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2115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March 19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April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</w:t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Five 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0.00041038         0.62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                42       0.00465031         1.33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           336       0.02799582         1.18 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ERROR             696       0.049310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CORRECTED TOTAL  1082       0.08271986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0.01004 m³                         83.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sectPr>
          <w:type w:val="nextPage"/>
          <w:pgSz w:w="12240" w:h="15840"/>
          <w:pgMar w:left="576" w:right="576" w:gutter="0" w:header="0" w:top="72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30-08-01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b/>
          <w:spacing w:val="-3"/>
        </w:rPr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</w:t>
      </w:r>
      <w:r>
        <w:rPr>
          <w:spacing w:val="-3"/>
        </w:rPr>
        <w:t>Mean                Mean  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</w:t>
      </w:r>
      <w:r>
        <w:rPr>
          <w:spacing w:val="-3"/>
        </w:rPr>
        <w:t>Height              D.B.H.      Volume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999        53       98       5.0     29.55       8.7     0.01439  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17        53       98       4.7     33.57       8.5     0.01380       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61        53       98       5.0     25.35       8.6     0.01324       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6        50       93       4.4     35.38       8.4     0.01316       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16        51       94       4.8     21.38       8.6     0.01308        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1        52       96       4.8     26.24       8.5     0.01274        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26        53       98       4.6     27.17       8.4     0.01207       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62        35       65       4.4     26.78       8.3     0.01131  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8        53       98       4.3     34.60       8.1     0.01125       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15        53       98       4.5     25.17       8.3     0.01109       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13        53       98       4.5     27.49       7.9     0.01084       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10        54      100       4.6     24.53       7.9     0.01082       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39        48       89       4.5     24.47       8.3     0.01069        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7        51       94       4.4     27.23       7.8     0.01056       2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 xml:space="preserve">54        51       94       4.4     27.64       7.6     0.01020       19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 xml:space="preserve">12        54      100       4.4     26.51       7.9     0.01014       19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5        53       98       4.4     23.81       7.8     0.00998       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24        53       98       4.5     25.52       7.8     0.00997        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 xml:space="preserve">46        54      100       4.0     37.14       7.6     0.00996       1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 xml:space="preserve">29        53       98       4.5     24.17       7.7     0.00991       24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55        50       93       4.5     29.33       7.7     0.00985        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31        51       94       4.4     27.24       7.7     0.00971       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44        52       96       4.2     27.35       7.9     0.00969       1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4        52       96       4.4     35.60       7.2     0.00944       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53        53       98       4.0     30.63       7.5     0.00933        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18        54      100       4.2     27.44       7.5     0.00921       1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37        52       96       4.4     23.67       7.7     0.00913       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9        53       98       4.2     29.41       7.3     0.00911       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14        53       98       4.4     24.63       7.6     0.00895       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22        50       93       4.1     32.96       7.1     0.00889       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27        51       94       3.9     29.23       7.6     0.00880        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63        54      100       4.2     28.84       7.3     0.00852        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42        54      100       4.0     34.79       7.0     0.00846  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41        53       98       4.1     25.17       7.6     0.00829       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998        53       98       4.0     31.52       7.4     0.00820       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43        53       98       4.2     26.80       7.4     0.00820       2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59        53       98       4.0     28.61       7.2     0.00800        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900        49       91       3.9     31.63       7.1     0.00762       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32        53       98       3.6     38.33       6.8     0.00760       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2        53       98       4.1     43.32       6.9     0.00751       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25        52       96       3.9     32.00       6.8     0.00714       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58        35       65       3.5     34.01       6.5     0.00638       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64        35       65       3.8     31.06       6.2     0.00562  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sectPr>
          <w:type w:val="continuous"/>
          <w:pgSz w:w="12240" w:h="15840"/>
          <w:pgMar w:left="576" w:right="576" w:gutter="0" w:header="0" w:top="72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30-08-01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b/>
          <w:spacing w:val="-3"/>
        </w:rPr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</w:t>
      </w:r>
      <w:r>
        <w:rPr>
          <w:spacing w:val="-3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</w:t>
      </w:r>
      <w:r>
        <w:rPr>
          <w:spacing w:val="-3"/>
        </w:rPr>
        <w:t>Height              D.B.H.    Volume 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OVERALL   2043       95       4.3     29.79       7.7     0.00986       1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>Note: Tree volume with bark was calculated using a formula for juvenile trees: Volume (m³) = 0.00003*D²*H, where D=DBH in centimeters and H=total height in meters.  The overall values do not include control lots.</w:t>
      </w:r>
      <w:r>
        <w:rPr>
          <w:spacing w:val="-3"/>
        </w:rPr>
        <w:t xml:space="preserve">  </w:t>
      </w:r>
      <w:r>
        <w:rPr>
          <w:spacing w:val="-1"/>
          <w:sz w:val="14"/>
        </w:rPr>
        <w:t xml:space="preserve">Comparisons against control lots 998 and 999 were done using a Dunnett's one sided t-test ( α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control lot 998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control lot 999, and no symbol 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All families are from the provenance of Zululand, South Afric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</w:rPr>
        <w:t xml:space="preserve">     </w:t>
      </w:r>
      <w:r>
        <w:rPr/>
        <w:t>* Control lots:  900, 998, 999</w:t>
      </w:r>
    </w:p>
    <w:p>
      <w:pPr>
        <w:sectPr>
          <w:type w:val="continuous"/>
          <w:pgSz w:w="12240" w:h="15840"/>
          <w:pgMar w:left="576" w:right="576" w:gutter="0" w:header="0" w:top="72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/>
      </w:r>
    </w:p>
    <w:sectPr>
      <w:type w:val="continuous"/>
      <w:pgSz w:w="12240" w:h="15840"/>
      <w:pgMar w:left="576" w:right="576" w:gutter="0" w:header="0" w:top="72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8:37:00Z</dcterms:created>
  <dc:creator>CAMCORE</dc:creator>
  <dc:description/>
  <dc:language>en-US</dc:language>
  <cp:lastModifiedBy>CAMCORE</cp:lastModifiedBy>
  <dcterms:modified xsi:type="dcterms:W3CDTF">2001-03-01T18:37:00Z</dcterms:modified>
  <cp:revision>2</cp:revision>
  <dc:subject/>
  <dc:title>                                                                30-08-01E</dc:title>
</cp:coreProperties>
</file>