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JARI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134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2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DATE MEASURED: May 199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0.00758690         0.99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0.07165998         7.4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0.04644846         2.3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8       0.04752502         2.5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04       0.14892855         1.2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757       0.713186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152       1.043738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3037 m³                         66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2923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0.052813     4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0.033849    564      San Pe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29975    541 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0.026793    567 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           0.025320    383 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53   16.7     0.0    14.8     0.0     7.4      2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45   40.7     0.0    33.3     0.0    14.8      5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inalejo         564   51.7     0.5    33.3     0.0    12.3      6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Los Limones      541   54.2     0.8    33.8     0.0     9.4      6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atricio     567   70.7     0.7    31.5     0.3    11.8      7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San Pedro        383   62.0     0.5    21.8     0.0     4.2      6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2055   59.3     0.6    30.8     0.1     9.8      6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Note: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lots: 998 = Jaricel Clonal seed orchard, Alamicam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999 = CAFMA seed production area, Poptum sou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53      98       8.2     25.58      13.7     0.05292      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*     45      83       7.5     26.59      14.2     0.05281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4   3     53      98       7.9     17.05      12.8     0.04200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6   3     50      93       7.6     18.64      12.8     0.04101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0   3     52      96       7.4     17.28      12.7     0.03958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8   3     54     100       7.6     19.15      12.5     0.03956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97   1     53      98       7.0     22.37      12.7     0.03924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4   3     48      89       7.7     18.43      12.4     0.03884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2   1     52      96       7.0     26.86      12.0     0.03676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5   1     53      98       7.0     21.88      11.9     0.03463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0   1     50      93       7.1     19.41      11.6     0.03366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3   1     35      65       6.8     21.69      11.8     0.03314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9   3     52      96       6.7     22.70      11.8     0.03264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1   2     53      98       6.7     21.74      11.5     0.03069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2   4     53      98       6.4     24.89      11.7     0.03040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30   2     52      96       6.5     27.01      11.2     0.03037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8   2     52      96       6.7     23.96      11.1     0.03031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76   3     52      96       6.6     18.63      11.5     0.02932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1   2     48      89       6.8     14.26      11.2     0.02861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65   3     50      93       6.5     23.85      10.8     0.02854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6   4     52      96       5.7     24.73      11.8     0.02848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9   2     52      96       6.5     26.52      11.0     0.02848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1   3     48      89       6.8     22.95      10.9     0.02844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1   1     47      87       6.5     21.62      11.0     0.02834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3   2     51      94       6.6     23.33      10.7     0.02814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1   1     51      94       6.6     26.01      10.4     0.02774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4   4     35      65       5.9     26.54      11.2     0.02752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2   3     52      96       6.7     21.27      10.6     0.02723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7   2     52      96       6.5     18.57      10.9     0.02533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9   1     53      98       6.4     31.38       9.8     0.02502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   3     53      98       6.7     18.30      10.6     0.02501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5   2     51      94       6.6     19.56      10.4     0.02501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2   1     49      91       6.2     27.69       9.9     0.02489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3   4     34      63       6.3     23.28      10.5     0.02470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07   2     53      98       6.5     18.90      10.5     0.02457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94   4     53      98       6.1     32.15      10.2     0.02439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28   2     49      91       6.2     25.60      10.4     0.02413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85   1     32      59       5.9     30.08       9.9     0.02405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66   1     33      61       6.2     30.18       9.6     0.02350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5   4     49      91       5.9     23.21      10.3     0.02289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00   4     53      98       5.6     30.06      10.2     0.02254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8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88   4     54     100       5.6     23.42      10.3     0.02211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776   1     33      61       6.0     30.19       8.9     0.02148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14   2     54     100       5.8     24.56       9.7     0.0193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2055      91       6.6     24.40      11.1     0.02929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Pedro de Catacam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inalejo, Honduras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4:00Z</dcterms:created>
  <dc:creator>CAMCORE</dc:creator>
  <dc:description/>
  <dc:language>en-US</dc:language>
  <cp:lastModifiedBy>CAMCORE</cp:lastModifiedBy>
  <dcterms:modified xsi:type="dcterms:W3CDTF">2001-03-01T18:34:00Z</dcterms:modified>
  <cp:revision>2</cp:revision>
  <dc:subject/>
  <dc:title>                                                                29-08-04A</dc:title>
</cp:coreProperties>
</file>