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4-02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9-04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ROFOR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eccion 3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 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4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 August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235.27107653       2.1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5       209.52710965       3.03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40       553.33514330      10.50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59       360.60250521       4.6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472       621.86648507       1.4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754      2581.99583333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3338      4647.0659838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 xml:space="preserve">4.55  m                            21.28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4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4.87       624     Zulu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4.75       627     San Ped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4.66       612     Pinale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4.40        51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4.36       804     Los Lim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  4.19       621     San Patri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Control lots:   999 = H/8/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4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1      5        52      96.30 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89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81      4        53      98.15 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1.89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6      5        51      94.44 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19.85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2      5        54     100.00 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2.42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66      3        53      98.15 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4.60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889      4        52      96.30 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 24.15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8      4        53      98.15       5.0       23.60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10      4        53      98.15       5.0       22.27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9      3        54     100.00       5.0       17.02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1      3        50      92.59       5.0       20.68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3      5        51      94.44       5.0       21.60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0      1        53      98.15       5.0       22.25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5      3        53      98.15       4.9       23.02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6      1        48      88.89       4.8       24.55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6      1        50      92.59       4.8       21.81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2      5        51      94.44       4.8       26.17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      5        53      98.15       4.8       23.01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2      3        52      96.30       4.8       22.11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7      3        54     100.00       4.8       19.84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3      1        46      85.19       4.8       24.96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5      3        51      94.44       4.7       20.36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1      5        53      98.15       4.7       22.87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      5        54     100.00       4.7       23.32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85      4        50      92.59       4.7       22.05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9      5        51      94.44       4.6       29.92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5      3        51      94.44       4.6       25.97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9      3        53      98.15       4.6       22.24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5      1        46      85.19       4.6       24.28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2      1        53      98.15       4.6       29.92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5      5        51      94.44       4.6       25.51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0      4        50      92.59       4.6       27.34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6      1        52      96.30       4.6       30.28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8      4        53      98.15       4.6       26.39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2      3        51      94.44       4.6       18.17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8      3        52      96.30       4.5       24.50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9      2        53      98.15       4.5       26.07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7      5        52      96.30       4.5       21.42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1      2        52      96.30       4.5       25.68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5      2        53      98.15       4.4       24.43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4      1        53      98.15       4.4       32.53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3      4        52      96.30       4.4       24.36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1      2        50      92.59       4.4       22.08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9-04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5      1        53      98.15       4.4       25.30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*        51      94.44       4.4       28.65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2      5        51      94.44       4.4       22.92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1      3        53      98.15       4.4       20.40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9      4        52      96.30       4.3       23.40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0      4        52      96.30       4.3       22.94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6      2        54     100.00       4.3       24.92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8      2        53      98.15       4.3       25.25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4      4        44      81.48       4.2       25.50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5      2        53      98.15       4.2       29.12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7      1        45      83.33       4.2       23.76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3      1        50      92.59       4.2       31.42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99      4        48      88.89       4.1       24.50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3      2        53      98.15       4.1       24.56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5      1        51      94.44       4.0       27.36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7      2        48      88.89       4.0       26.04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5      1        52      96.30       4.0       21.39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4      2        51      94.44       3.9       29.55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0      1        54     100.00       3.9       26.82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7      1        46      85.19       3.9       24.28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7      2        51      94.44       3.8       30.70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06      2        50      92.59       3.7       29.60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9      1        52      96.30       3.6       31.53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          3288      95.14       4.6       25.89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Los Limon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San Patrici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Pedr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Pinalej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Zululand, S. A.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32:00Z</dcterms:created>
  <dc:creator>CAMCORE</dc:creator>
  <dc:description/>
  <dc:language>en-US</dc:language>
  <cp:lastModifiedBy>CAMCORE</cp:lastModifiedBy>
  <dcterms:modified xsi:type="dcterms:W3CDTF">2001-03-01T18:32:00Z</dcterms:modified>
  <cp:revision>2</cp:revision>
  <dc:subject/>
  <dc:title>                                                                29-04-02E</dc:title>
</cp:coreProperties>
</file>