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7-09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7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Stercul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apet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Pizano/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etate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92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1319325       2.7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3         0.03812099      21.0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24         0.01446788       3.2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19         0.00987741       2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52         0.02846157       1.32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884         0.12583763                                       ──────────────────────────────────────────────────────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090         0.23911508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2745 m³                         43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7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0.03581      49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A               0.03262     528      Atlant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B               0.02312      60      Cofrad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B               0.02110     454      Tiquis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9    1.9    44.2    23.1     0.0     0.0      6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Atlantico        528    3.5    38.0    29.4     0.0     0.0      6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ofradia          60    3.1    13.3    15.3     0.0     0.0      2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Tiquisate        454    5.3    33.5    27.1     0.0     0.0      5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1042    4.3    33.8    27.2     0.0     0.0      5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Stercul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apetala</w:t>
      </w:r>
      <w:r>
        <w:rPr>
          <w:spacing w:val="-3"/>
        </w:rPr>
        <w:t xml:space="preserve">, Bolivar, Colombi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7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1   4     52      96       6.2     11.78      13.8    0.03662 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4     53      98       6.4     14.53      13.4    0.03650 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*     49      94       6.1     14.92      13.5    0.03581 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82   4     53      98       6.6     14.35      12.9    0.03557 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4   4     54     100       6.3     14.86      13.0    0.03406 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83   4     52      96       6.2     12.74      13.0    0.03374 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88   4     54     100       6.3     25.47      12.9    0.03280 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2   4     52      96       5.6     17.73      13.1    0.03106 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5   4     52      96       6.4     13.68      12.0    0.02993 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84   4     53      98       6.0     15.04      12.2    0.02938 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3   4     53      98       6.1     14.59      11.6    0.02650 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   1     33      61       5.5     21.53      11.7    0.02519        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7   2     47      87       5.2     16.73      12.1    0.02425 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7   2     48      89       5.1     15.27      12.2    0.02421        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9   2     48      89       5.1     17.65      12.2    0.02421 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8   2     48      89       5.1     17.79      11.6    0.02278        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6   2     52      96       5.1     19.50      11.4    0.02198 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5   2     41      89       5.2     20.63      11.1    0.02189 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1   1     27      61       5.4     21.78      10.5    0.02059 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0   2     45      83       4.9     16.44      11.0    0.01931 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2   2     43      80       5.0     17.55      10.9    0.01929 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38   2     37      69       4.5     19.17      10.5    0.01643 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2   2     45      83       4.3     17.78      10.4    0.01500 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1042      89       5.6     20.65      12.1    0.02705 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 998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1 = Cofradi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2 = Tiquisate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Atlantico, Colombia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31:00Z</dcterms:created>
  <dc:creator>CAMCORE</dc:creator>
  <dc:description/>
  <dc:language>en-US</dc:language>
  <cp:lastModifiedBy>CAMCORE</cp:lastModifiedBy>
  <dcterms:modified xsi:type="dcterms:W3CDTF">2001-03-01T18:31:00Z</dcterms:modified>
  <cp:revision>2</cp:revision>
  <dc:subject/>
  <dc:title>                                                                27-09-01A</dc:title>
</cp:coreProperties>
</file>