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2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29.90173482       3.17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3        17.85558152       5.05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4        28.28199319       2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2        53.52181695       4.3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75        97.75573981       1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821       310.52366667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053       541.25965844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3.19 m                           19.2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3.65       51    * Control 998                            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 3.39       51    * Control 999                           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     3.19      204      Guanacaste                            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     3.14      748      Atlàntico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 xml:space="preserve">, seed from clonal seed orcha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from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2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1       94.44       3.6      18.27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1       3       35       97.22       3.5      13.38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3       53       98.15       3.4      16.34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2       2       44       84.62       3.4      11.96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 2       30       83.33       3.4      20.59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1       94.44       3.4      21.04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 2       49       90.74       3.4      16.7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       2       44       81.48       3.3      16.51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 2       49       90.74       3.3      22.88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 2       33       91.67       3.3      17.6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2       46       85.19       3.3      20.84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 2       44       81.48       3.3      22.34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8       2       48       88.89       3.3      18.94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2       27       75.00       3.2      23.25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2       30       83.33       3.1      19.9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 3       53       98.15       3.1      13.68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5       2       31       86.11       3.1      14.48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0       3       40       74.07       3.0      27.36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       2       48       88.89       3.0      28.2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       2       35       64.81       2.9      27.55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1       2       46       85.19       2.9      26.19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2       48       88.89       2.9      22.66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       2       42       77.78       2.9      25.21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 2       26       72.22       2.7      26.6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3       23       60.53       2.7      39.13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9       2       28       77.78       2.6      36.10      4.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952       83.95       3.2      22.53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Atlà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Guanacaste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9:00Z</dcterms:created>
  <dc:creator>CAMCORE</dc:creator>
  <dc:description/>
  <dc:language>en-US</dc:language>
  <cp:lastModifiedBy>CAMCORE</cp:lastModifiedBy>
  <dcterms:modified xsi:type="dcterms:W3CDTF">2001-03-01T18:29:00Z</dcterms:modified>
  <cp:revision>2</cp:revision>
  <dc:subject/>
  <dc:title>                                                                24-09-02F</dc:title>
</cp:coreProperties>
</file>