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4-09-01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FAMILY MEA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24-09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Bombacopsis</w:t>
      </w:r>
      <w:r>
        <w:rPr>
          <w:spacing w:val="-3"/>
        </w:rPr>
        <w:t xml:space="preserve"> </w:t>
      </w:r>
      <w:r>
        <w:rPr>
          <w:spacing w:val="-3"/>
          <w:u w:val="single"/>
        </w:rPr>
        <w:t>quina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Monterrey F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0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5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7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9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921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September 19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September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Five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 0.00053326       3.79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                12         0.00099519       4.71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            96         0.00168956       1.16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 497         0.00751895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ORRECTED TOTAL   613         0.01072444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0.00804 m³                          48.38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4-09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* Control 998       52   29.6    24.1    53.7     0.0     0.0      6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Choluteca        512   19.9    25.8    27.4     0.0     0.0      4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999       52   20.4    29.6    31.5     0.0     0.0      51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Overall          512   19.9    25.8    27.4     0.0     0.0      4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* Control lots: 998 = </w:t>
      </w:r>
      <w:r>
        <w:rPr>
          <w:spacing w:val="-3"/>
          <w:u w:val="single"/>
        </w:rPr>
        <w:t>Bombacopsis</w:t>
      </w:r>
      <w:r>
        <w:rPr>
          <w:spacing w:val="-3"/>
        </w:rPr>
        <w:t xml:space="preserve"> </w:t>
      </w:r>
      <w:r>
        <w:rPr>
          <w:spacing w:val="-3"/>
          <w:u w:val="single"/>
        </w:rPr>
        <w:t>quinata</w:t>
      </w:r>
      <w:r>
        <w:rPr>
          <w:spacing w:val="-3"/>
        </w:rPr>
        <w:t>, Zambrano, Colomb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Bombacopsis</w:t>
      </w:r>
      <w:r>
        <w:rPr>
          <w:spacing w:val="-3"/>
        </w:rPr>
        <w:t xml:space="preserve"> </w:t>
      </w:r>
      <w:r>
        <w:rPr>
          <w:spacing w:val="-3"/>
          <w:u w:val="single"/>
        </w:rPr>
        <w:t>quinata</w:t>
      </w:r>
      <w:r>
        <w:rPr>
          <w:spacing w:val="-3"/>
        </w:rPr>
        <w:t>, Atlàntico, Colombia</w:t>
      </w:r>
    </w:p>
    <w:p>
      <w:pPr>
        <w:sectPr>
          <w:type w:val="nextPage"/>
          <w:pgSz w:w="12240" w:h="15840"/>
          <w:pgMar w:left="576" w:right="576" w:gutter="0" w:header="0" w:top="72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Percent   Height              D.B.H.    Volume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 xml:space="preserve">11    51      94       4.1     14.41       9.1     0.01092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  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998    52      96       4.1     13.27       8.6     0.00981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  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5    52      96       3.9     17.96       8.1     0.00889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  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2    47      87       3.9     12.76       8.3     0.00871        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10    48      89       3.9     18.10       7.8     0.00801        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999    52      96       3.9     18.03       7.7     0.00775        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6    49      91       3.8     14.59       7.8     0.00774        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4    46      85       3.8     16.42       7.8     0.00766        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    44      81       3.6     18.28       7.7     0.00737        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8    47      87       3.8     15.66       7.6     0.00711        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1    47      87       3.6     18.12       7.3     0.00669        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3    42      78       3.7     22.83       7.1     0.00663        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7    39      72       3.7     18.66       7.0     0.00629        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OVERALL  512      86       3.8     17.31       7.8     0.00789        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s 998 and 999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All families are from the provenance of Choluteca, Honduras.</w:t>
      </w:r>
    </w:p>
    <w:sectPr>
      <w:type w:val="continuous"/>
      <w:pgSz w:w="12240" w:h="15840"/>
      <w:pgMar w:left="576" w:right="576" w:gutter="0" w:header="0" w:top="72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8:28:00Z</dcterms:created>
  <dc:creator>CAMCORE</dc:creator>
  <dc:description/>
  <dc:language>en-US</dc:language>
  <cp:lastModifiedBy>CAMCORE</cp:lastModifiedBy>
  <dcterms:modified xsi:type="dcterms:W3CDTF">2001-03-01T18:28:00Z</dcterms:modified>
  <cp:revision>2</cp:revision>
  <dc:subject/>
  <dc:title>                                                                24-09-01A</dc:title>
</cp:coreProperties>
</file>