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2-09-02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2-09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lbiz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guachape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s Delicias, Honduras                42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Abangares, Costa Rica                 41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  29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  30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  32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  48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  46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  54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  55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  46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2-09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s Delicias,    21          2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25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          2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  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          2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1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2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  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4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bangares,       35           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sta Rica       36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0          2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1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2 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 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          2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8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9 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0          4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  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3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  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999                  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28:00Z</dcterms:created>
  <dc:creator>CAMCORE</dc:creator>
  <dc:description/>
  <dc:language>en-US</dc:language>
  <cp:lastModifiedBy>CAMCORE</cp:lastModifiedBy>
  <dcterms:modified xsi:type="dcterms:W3CDTF">2001-03-01T18:28:00Z</dcterms:modified>
  <cp:revision>2</cp:revision>
  <dc:subject/>
  <dc:title>                                                                22-09-02B</dc:title>
</cp:coreProperties>
</file>