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2-09-01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FAMILY ME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2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lbiz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guachape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Monterrey F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a Estre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2.72231507       3.5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                12         8.71400558       1.6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            93        42.23340559       1.59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313        89.63816667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426       160.41892272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.54 m                           15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2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50       92.59        3.8       15.17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49       90.74        3.6       18.98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1        40       76.92        3.6       16.38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2        32       59.26        3.6       18.27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3        38       70.37        3.6       15.56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6        35       64.81        3.6       15.00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0        14       38.89        3.5       12.41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20        21       38.89        3.4       16.34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9        25       46.30        3.4       19.0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5        37       68.52        3.4       13.32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8        18       33.33        3.4       19.52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4        38       70.37        3.4       17.85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7        30       55.56        3.3       22.48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OVERALL    328       57.14        3.5       17.07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         </w:t>
      </w: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All families are from the provenance of El Taladro (Comayagua), hondu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clonal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  <w:r>
        <w:rPr>
          <w:spacing w:val="-3"/>
        </w:rPr>
        <w:t>, seed st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27:00Z</dcterms:created>
  <dc:creator>CAMCORE</dc:creator>
  <dc:description/>
  <dc:language>en-US</dc:language>
  <cp:lastModifiedBy>CAMCORE</cp:lastModifiedBy>
  <dcterms:modified xsi:type="dcterms:W3CDTF">2001-03-01T18:27:00Z</dcterms:modified>
  <cp:revision>2</cp:revision>
  <dc:subject/>
  <dc:title>                                                                22-09-01E</dc:title>
</cp:coreProperties>
</file>