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4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irandinha 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  0.3087463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3         9.23080909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PROV           24         1.61198258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17         1.8265107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36         3.69933468      1.1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818        20.18803571                                       ──────────────────────────────────────────────────────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1006        37.24719960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45 m                           3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80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0.59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0.47       340     Tlahuitoltepec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0.39       561     Acaten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26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99          53 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99          53        100.00      0.59      2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3         3          54        100.00      0.50      35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8         3          47        100.00      0.50      35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2         7          48        100.00      0.49      25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7         3          50        100.00      0.48      3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   3          47        100.00      0.48      44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0         3          52        100.00      0.47      34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   3          45        100.00      0.46      39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2         7          50        100.00      0.44      3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9         7          48        100.00      0.43      42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         3          45        100.00      0.43      41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4         7          43        100.00      0.42      36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5         7          43        100.00      0.41      3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4         7          47        100.00      0.40      4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8         7          47        100.00      0.40      4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7         7          52        100.00      0.39      37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5         7          52        100.00      0.35      3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71         7          43        100.00      0.35      35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6         7          44        100.00      0.33      37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3         7          44        100.00      0.28      4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901        100.00      0.42      4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7 = Acate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3     100.0         0.8     21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3     100.0         0.6     27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3                340     100.0         0.5     38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7                561     100.0         0.4     40.18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6:00Z</dcterms:created>
  <dc:creator>CAMCORE</dc:creator>
  <dc:description/>
  <dc:language>en-US</dc:language>
  <cp:lastModifiedBy>CAMCORE</cp:lastModifiedBy>
  <dcterms:modified xsi:type="dcterms:W3CDTF">2001-03-01T18:26:00Z</dcterms:modified>
  <cp:revision>2</cp:revision>
  <dc:subject/>
  <dc:title>                                                                21-26-04C</dc:title>
</cp:coreProperties>
</file>