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Rama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8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Febr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 8      27.34597102       2.40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 8     278.53547087       9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               5      38.84890807       2.3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ROV VS CONTROL     1     232.98271725      69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 63      97.07133191       1.39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 34     110.64647177       3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 268     299.78949425       1.6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 1272     841.821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 1653    1708.996088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57 m                           2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5.61       36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A              5.36       36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              3.93  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       B              3.76      109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       B   D          3.59      118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    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           D          3.54      437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    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C       E   D          3.52      324      Santo Domingo Yoson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E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E   D          3.41      279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E              3.19      266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tecunumanii</w:t>
      </w:r>
      <w:r>
        <w:rPr>
          <w:spacing w:val="-3"/>
        </w:rPr>
        <w:t>, commercial control, DWAF 454/87 Rafa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MONDI clo. orch., no. 2 'B' M2067, 2nd g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MONDI clo. orch., no. 14 'O' M2225, 2nd g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36       66.67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42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7       *       36       66.67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6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0       1       32       59.26      4.0      26.11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2       5       42       77.78      4.0      24.84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9       90.74      3.9      14.77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4       6       42       77.78      3.9      28.59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       1       40       74.07      3.9      25.65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7       2       33       61.11      3.9      21.60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3       6       37       68.52      3.8      25.09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8       4       44       81.48      3.8      22.17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4       2       31       57.41      3.8      19.43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       6       40       74.07      3.7      23.11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5       6       36       66.67      3.7      27.82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8       2       37       68.52      3.7      29.71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6       6       40       74.07      3.7      25.20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       3       42       77.78      3.6      28.26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6       2       40       74.07      3.6      22.29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5       5       42       77.78      3.6      24.93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       3       36       66.67      3.5      20.44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5       2       34       62.96      3.5      21.87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       6       45       83.33      3.5      21.57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6       4       45       83.33      3.5      30.32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2       37       68.52      3.5      23.40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5       3       42       77.78      3.5      22.84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3       2       40       74.07      3.5      22.08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 1       37       68.52      3.4      30.61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       3       38       70.37      3.4      24.71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4       6       41       75.93      3.4      23.67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       3       40       74.07      3.4      20.21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7       6       36       66.67      3.4      26.54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1       6       41       75.93      3.3      24.56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9       6       41       75.93      3.3      30.73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6       3       40       74.07      3.2      25.64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       4       38       70.37      3.2      23.13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0       4       32       59.26      3.2      29.15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2       3       41       75.93      3.2      23.20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       2       32       59.26      3.2      32.48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 2       40       74.07      3.1      31.21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9       5       34       62.96      3.1      29.07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7       6       38       70.37      3.1      28.36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1       4       31       57.41      3.1      30.78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5       4       39       72.22      3.0      24.82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       4       37       68.52      2.4      24.17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533       70.97      3.5      26.87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Note: The overall values do not include control lots. Comparisons against control lots 998 and 999 were d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to Domingo Yoson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PROV                  N    PERCSURV    MEANHT        CV    MEANDB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36     66.67         5.6     19.42 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36     66.67         5.4     18.26 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9     90.74         3.9     14.77 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109     67.28         3.8     27.84 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118     72.84         3.6     27.38 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                437     73.57         3.5     26.57 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324     66.67         3.5     25.59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279     73.81         3.4     24.09 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266     70.37         3.2     29.24        5.3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4:00Z</dcterms:created>
  <dc:creator>CAMCORE</dc:creator>
  <dc:description/>
  <dc:language>en-US</dc:language>
  <cp:lastModifiedBy>CAMCORE</cp:lastModifiedBy>
  <dcterms:modified xsi:type="dcterms:W3CDTF">2001-03-01T18:24:00Z</dcterms:modified>
  <cp:revision>2</cp:revision>
  <dc:subject/>
  <dc:title>                                                                21-18-02E</dc:title>
</cp:coreProperties>
</file>