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07-02D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1-07-02D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SAPP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Nooitgedac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01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4        50.72383966      13.05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19.51959427       1.7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27        33.12459029       2.8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3        32.78484217       2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31        59.85027891       1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749       192.28283333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951       422.447132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2.13 m                           2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07-02D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Control 998        24     80.00      2.9       38.74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El Tlacuache       80     88.89      2.4       24.73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Tlahuitoltepec    168     80.00      2.1       30.60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El Guajolote      264     80.00      2.1       31.91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ta Maria        53     58.89      2.1       35.32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anto Domingo     207     76.67      2.0       30.19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Sola de Vega      145     80.56      2.0       26.65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* Control 999        11     36.67      1.7       26.21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San Rafael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MONDI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8      *       24       80.00       2.9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8.74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55      6       24       80.00       2.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36.5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05      5       28       93.33       2.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4.19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12      5       29       96.67       2.5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20.4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9      3       26       86.67       2.4      23.06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8      3       24       80.00       2.4      28.15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      6       21       70.00       2.4      20.15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6      6       25       83.33       2.3      30.19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      1        7       23.33       2.3      38.23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      3       27       90.00       2.3      31.14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      2       25       83.33       2.3      23.34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4      6       27       90.00       2.3      36.79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4      2       23       76.67       2.2      32.74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8      4       24       80.00       2.2      20.34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1      4       27       90.00       2.2      17.10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8      2       24       80.00       2.2      33.28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1-07-02D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0      4       23       76.67       2.1      26.40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0      3       24       80.00       2.1      29.22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5      6       25       83.33       2.1      32.27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6      4       27       90.00       2.1      31.62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9      5       23       76.67       2.1      26.79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9      6       26       86.67       2.1      23.17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      1       25       83.33       2.0      42.84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      2       23       76.67       2.0      26.16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4      6       23       76.67       2.0      34.30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3      2       27       90.00       2.0      27.73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5      1       21       70.00       2.0      22.42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      2       21       70.00       2.0      29.73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      6       21       70.00       2.0      23.21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      6       29       96.67       2.0      34.60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1      6       23       76.67       2.0      25.59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5      3       25       83.33       2.0      34.93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6      3       17       56.67       1.9      37.35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8      2       21       70.00       1.9      27.59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2      3       25       83.33       1.8      24.05      2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      2       23       76.67       1.8      27.44      2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6      2       20       66.67       1.8      39.03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5      4       26       86.67       1.8      23.96      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7      6       20       66.67       1.7      30.43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1      4       18       60.00       1.7      35.53      3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*       11       36.67       1.7      26.21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917       78.38       2.1      30.35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Santa Maria Lachix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to Domingo Yosoñam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Tlahuitoltepec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Sola de Veg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El Guajolot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20:00Z</dcterms:created>
  <dc:creator>CAMCORE</dc:creator>
  <dc:description/>
  <dc:language>en-US</dc:language>
  <cp:lastModifiedBy>CAMCORE</cp:lastModifiedBy>
  <dcterms:modified xsi:type="dcterms:W3CDTF">2001-03-01T18:20:00Z</dcterms:modified>
  <cp:revision>2</cp:revision>
  <dc:subject/>
  <dc:title>                                                                21-07-02D4</dc:title>
</cp:coreProperties>
</file>