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26-09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0-26-09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Mirandinha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Sept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1.49780836       1.0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5         2.48197040       2.71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0         7.33393217       2.6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FAM(PROV)          43         4.97771257       1.66 **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41        23.74148697       2.1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973        62.82525000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2410       104.46539818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0.79 m                          22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26-09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ON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0.82      558      La Cru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0.79      719      Cumbre de Murido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0.78      792      El Cie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0.77       54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0.74      234      La Encarn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            0.63       54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26-09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39        17           51       100.00      0.9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77        18           46       100.00      0.8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64        18           53       100.00      0.8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290        15           51       100.00      0.8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296        15           52       100.00      0.8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305        15           53       100.00      0.8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50        17           53       100.00      0.8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41        17           52       100.00      0.8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2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46        17           49       100.00      0.8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51        17           52       100.00      0.8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63        18           48       100.00      0.8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42        17           54       100.00      0.8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306        15           53       100.00      0.8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45        17           48        97.96      0.8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303        15           47       100.00      0.8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75        18           51       100.00      0.8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327        16           48       100.00      0.8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297        15           49       100.00      0.8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60        18           39       100.00      0.8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53        18           50       100.00      0.8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40        17           45       100.00      0.8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47        17           48       100.00      0.8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61        18           46       100.00      0.8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49        17           54       100.00      0.8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69        18           46       100.00      0.8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2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304        15           50       100.00      0.8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67        18           44       100.00      0.8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300        15           45       100.00      0.7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58        18           48       100.00      0.7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302        15           50       100.00      0.7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316        16           46       100.00      0.7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74        18           52       100.00      0.7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99        99           54       100.00      0.7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76        18           47       100.00      0.7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298        15           46       100.00      0.7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0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299        15           45       100.00      0.7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309        15           51       100.00      0.7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66        18           48       100.00      0.74      30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44        17           52       100.00      0.74      29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19        16           48       100.00      0.74      27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26-09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23        16           50       100.00      0.74      28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79        18           52       100.00      0.73      28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07        15           45       100.00      0.72      26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94        15           49       100.00      0.71      24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78        18           49       100.00      0.70      19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01        15           51       100.00      0.70      27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08        15           45       100.00      0.69      26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21        16           42       100.00      0.65      22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8        99           54       100.00      0.63      21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        2293       99.96       0.79      26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>Note: The overall values do not include control lots. Comparisons against control lots 998 and 999 we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 xml:space="preserve">done using a Dunnett's one sided t-test ( α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 xml:space="preserve">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 xml:space="preserve">999, and no symbol indicates that there is no significant difference between the control and the fami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</w:t>
      </w:r>
      <w:r>
        <w:rPr>
          <w:spacing w:val="-1"/>
          <w:sz w:val="14"/>
        </w:rPr>
        <w:t>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15 = El Ciel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6 = La Encarnación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7 = La Cruz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18 = Cumbre de Muridore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PROV                  N    PERCSURV    MEANHT        C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7                558     99.82         0.8     25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8                719     100.0         0.8     26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5                782     100.0         0.8     25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9                 54     100.0         0.8     19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16                234     100.0         0.7     28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8                 54     100.0         0.6     21.80</w:t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18:00Z</dcterms:created>
  <dc:creator>CAMCORE</dc:creator>
  <dc:description/>
  <dc:language>en-US</dc:language>
  <cp:lastModifiedBy>CAMCORE</cp:lastModifiedBy>
  <dcterms:modified xsi:type="dcterms:W3CDTF">2001-03-01T18:18:00Z</dcterms:modified>
  <cp:revision>2</cp:revision>
  <dc:subject/>
  <dc:title>                                                                20-26-09C</dc:title>
</cp:coreProperties>
</file>