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6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8-06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Common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 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4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75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9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6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9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94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89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otla, Mexico                      8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89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3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4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5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4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9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0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3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7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6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Zacualtipan, Mexico   248        9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Potrero de Monroy,      5 #      9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Mexico                 10 #   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11 #      9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onrado Castillo,     22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Mexico                226        9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29        9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35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4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4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47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Pinal de Amoles,      201        9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Mexico                20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0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07        92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13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15        9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16        93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Llano de las          263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Carmonas, Mexico      26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71        84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76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77        9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78        9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83        81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87        9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88        71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lacotla, Mexico      292        97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301        86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302        88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306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308        69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1"/>
          <w:sz w:val="14"/>
        </w:rPr>
        <w:t>Note: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6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(DWAF) 1st Gen. 28430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DWAF) Comm. 28222                      9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1st Gen. 'A' Orch. 3 M2997      94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2nd Gen. 'A' Orch. 2 M3004      9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</w:t>
      </w:r>
      <w:r>
        <w:rPr/>
        <w:t>ONDI) 2nd Gen. 'O' Orch. 14 M2999     92.00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4:00Z</dcterms:created>
  <dc:creator>CAMCORE</dc:creator>
  <dc:description/>
  <dc:language>en-US</dc:language>
  <cp:lastModifiedBy>CAMCORE</cp:lastModifiedBy>
  <dcterms:modified xsi:type="dcterms:W3CDTF">2001-03-01T18:14:00Z</dcterms:modified>
  <cp:revision>2</cp:revision>
  <dc:subject/>
  <dc:title>                                                                20-18-06D</dc:title>
</cp:coreProperties>
</file>