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5K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8-05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Common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 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4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75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Ma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96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96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4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94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otla, Mexico                      90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88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4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6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4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3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4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4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2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5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6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5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inal de          19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moles, Mexico    202        97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8        89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0        9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2     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7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8        9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9        9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0        90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nrado Castillo  22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227        97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8        9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0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1        9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2        89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3        89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8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9        9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0        9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1        9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2        97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5        97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otrero de          5 #      95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onroy, Mexico     10 #      9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 xml:space="preserve">11 #      97.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8-05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Zacualtipan,      251        93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252        9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4        8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6        93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7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8        95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61        97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62        98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lacotla, Mexico  289     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0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6        73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lano de las      264        81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armonas, Mexico  266        95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7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7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0        95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4        9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5        51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1"/>
          <w:sz w:val="14"/>
        </w:rPr>
        <w:t>Note: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(DWAF) 1st Gen. 28430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DWAF) Comm. 28222                     93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1st Gen. 'A' Orch. 3 M2997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2nd Gen. 'A' Orch. 2 M3004     95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(MONDI) 2nd Gen. 'O' Orch. 14 M2999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8:13:00Z</dcterms:created>
  <dc:creator>CAMCORE</dc:creator>
  <dc:description/>
  <dc:language>en-US</dc:language>
  <cp:lastModifiedBy>CAMCORE</cp:lastModifiedBy>
  <dcterms:modified xsi:type="dcterms:W3CDTF">2001-03-01T18:13:00Z</dcterms:modified>
  <cp:revision>2</cp:revision>
  <dc:subject/>
  <dc:title>                                                                20-18-05K</dc:title>
</cp:coreProperties>
</file>