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02-06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0-02-0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Can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0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6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7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4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ab/>
        <w:t>ELEVATION: 21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79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Februar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March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onrado Castillo, Mexico              93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inal de Amoles, Mexico               92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otrero de Monroy, Mexico #           9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Zacualtipan, Mexico                   91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Tlacotla, Mexico                      87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lano de las Carmonas, Mexico         83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90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95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85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79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88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82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77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93.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95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02-0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Conrado Castillo,  224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Mexico             226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9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35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36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4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6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7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Pinal de Amoles,   201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Mexico             203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06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07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3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5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6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Potrero de Monroy,   5 #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Mexico               8 #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0 #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1 #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 xml:space="preserve">28 #      94.44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Zacualtipan,       250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Mexico             253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lacotla,          291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Mexico             292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98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01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02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03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04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05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06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07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08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02-0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Llano de las       263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Carmonas,          268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Mexico             271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76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77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78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79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81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82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83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87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88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4 = Pinus maximinoi - Tatumbla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5 = Pinus patula - Suráfrica 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6 = Pinus patula - Carpinterías        72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7 = Pinus patula - P. Blancas          79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8 = Pinus tecunumanii - Yucul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9 = Pinus tecunumanii - Villa Sta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# = Genetic control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11:00Z</dcterms:created>
  <dc:creator>CAMCORE</dc:creator>
  <dc:description/>
  <dc:language>en-US</dc:language>
  <cp:lastModifiedBy>CAMCORE</cp:lastModifiedBy>
  <dcterms:modified xsi:type="dcterms:W3CDTF">2001-03-01T18:11:00Z</dcterms:modified>
  <cp:revision>2</cp:revision>
  <dc:subject/>
  <dc:title>                                                                20-02-06A</dc:title>
</cp:coreProperties>
</file>