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8-01-0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8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Cord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alliodora</w:t>
      </w:r>
      <w:r>
        <w:rPr>
          <w:spacing w:val="-3"/>
        </w:rPr>
        <w:t xml:space="preserve"> - d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z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003-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0.00270882        2.48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0.00308210        2.83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0.00506942        2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3        0.01005626        2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24        0.02789790        1.50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264        0.09946506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785        0.150285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00751 m³                         88.19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8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0.0086954    474      Sanar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0.0085059    895      Tiquis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0.0069935    181      Cuil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0.0069267    507      Coc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0.0060734    729      Tax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* Control lots:  No control lo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8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9   5     50      93       5.8      29.24      7.7     0.0134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   1     52      96       6.1      18.09      7.8     0.0124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4     53      98       5.4      33.93      7.3     0.0119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3   5     54     100       5.8      24.80      7.5     0.0116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8   5     53      98       5.6      26.34      7.6     0.0114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6   2     24      44       4.9      30.91      7.2     0.0106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   1     53      98       5.4      30.95      7.1     0.0105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0   5     50      93       5.3      30.78      7.1     0.0101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5     52      96       5.5      26.00      7.2     0.0100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8   5     52      96       5.3      26.20      7.3     0.0099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6   5     47      87       4.9      35.86      7.0     0.0095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5   1     50      93       5.6      27.32      6.7     0.0091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9   5     47      87       4.9      34.32      6.5     0.0087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1     49      91       5.4      29.50      6.4     0.0086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2   5     51      94       4.9      26.47      6.7     0.0086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1     52      96       5.0      30.09      6.4     0.00823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   1     53      98       5.1      30.85      6.4     0.0081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3     52      96       4.9      32.26      6.5     0.0081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3   3     48      89       4.5      39.48      6.4     0.0079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7   2     37      69       4.7      31.78      6.6     0.0078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3   5     54     100       4.6      33.47      6.2     0.0078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   1     47      87       4.9      32.27      6.2     0.0077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5   3     48      89       4.7      26.63      6.5     0.0077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7   5     49      91       4.7      32.42      6.1     0.0075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9   4     52      96       4.5      30.12      6.5     0.0075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6   5     52      96       5.0      29.81      6.4     0.0075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   1     45      83       4.9      34.04      6.0     0.0074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4   3     52      96       4.6      36.09      6.2     0.0074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0   4     52      96       4.1      41.32      6.2     0.0073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2     48      89       4.1      42.97      5.9     0.0072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9   3     51      94       4.6      34.90      6.0     0.0069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3     45      83       4.6      37.20      6.1     0.0068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3     52      96       4.7      26.29      6.0     0.0066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5   5     52      96       4.7      28.75      6.0     0.0065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1   5     54     100       4.4      38.51      6.0     0.0065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   1     32      59       4.9      38.77      5.8     0.0065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   1     48      89       4.7      37.22      5.7     0.0064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1   3     53      98       4.6      35.59      5.7     0.00645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   4     53      98       4.3      32.25      6.1     0.00644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1   4     51      94       4.7      25.77      6.2     0.00641       N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3     51      94       4.4      32.28      6.1     0.0064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2   4     49      91       4.3      33.03      6.3     0.0064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8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2     25      46       4.1      29.22      6.0     0.0063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8   4     51      94       4.2      33.16      6.1     0.0063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4   5     49      91       4.0      37.14      6.2     0.0062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4   4     52      96       4.4      31.32      6.0     0.0060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4     52      96       4.4      28.37      5.9     0.0059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4   5     52      96       4.8      27.40      5.6     0.0057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7   5     47      87       4.4      26.80      5.8     0.0056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5   5     50      93       4.5      31.47      5.6     0.0054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8   3     48      89       4.5      27.61      5.5     0.00516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0   3     50      93       4.4      27.44      5.5     0.00508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7   3     47      87       4.2      31.64      5.5     0.0050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2     52      96       4.1      30.98      5.7     0.00479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   3     53      98       4.4      27.62      5.3     0.00457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4     48      89       4.1      32.51      5.1     0.00440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8   3     49      91       3.5      38.63      4.6     0.0033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1   3     46      85       3.8      31.73      4.3     0.00311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840      91       4.7      33.02      6.2     0.00752       N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  NR = Not Repor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Sanara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Cuilap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Taxisc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Cocale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Tiquisa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arate         481     89.1     5.2      31.03     6.5    0.008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iquisate        915     94.1     5.0      31.52     6.6    0.008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uilapa          186     68.9     4.3      34.58     6.2    0.006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ocales          513     95.0     4.4      33.14     6.2    0.006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axisco          745     92.0     4.4      33.13     5.8    0.00607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44:00Z</dcterms:created>
  <dc:creator>CAMCORE</dc:creator>
  <dc:description/>
  <dc:language>en-US</dc:language>
  <cp:lastModifiedBy>Lab Manager</cp:lastModifiedBy>
  <dcterms:modified xsi:type="dcterms:W3CDTF">2014-01-21T19:44:00Z</dcterms:modified>
  <cp:revision>2</cp:revision>
  <dc:subject/>
  <dc:title>18-01-01B</dc:title>
</cp:coreProperties>
</file>