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52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01347387       3.0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0.03904737      11.8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6         0.02529524       1.0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 0.06041271       2.6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66         0.13677325       1.19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076         0.46541239                                       ──────────────────────────────────────────────────────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446         0.77341956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4258 m³                         48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5048     290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4707     309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04465     297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0.03847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3811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3555      51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3380     400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SA, Comm cont (28222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polycross (232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polycross (232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b/>
          <w:spacing w:val="-3"/>
        </w:rPr>
        <w:tab/>
        <w:t xml:space="preserve"> 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71     4     23      42.59     9.6     14.48      14.7     0.0650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21     2     26      48.15     9.9     11.85      14.2     0.0619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27     2     25      46.30     9.7     13.59      14.2     0.0610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90     4     23      42.59     9.3     19.38      13.9     0.0568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87     4     21      38.89     9.0     19.18      13.8     0.0556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93     4     24      44.44     8.9     14.80      13.8     0.0534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24     2     23      42.59     9.2     14.94      13.3     0.05256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97     4     32      59.26     8.9     16.03      13.6     0.0522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31     2     22      40.74     8.9     21.27      13.2     0.05218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8     2     23      42.59     8.6     26.47      13.3     0.051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6     4     27      50.00     9.0     20.35      12.8     0.050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8     3     22      40.74     8.9     13.63      13.4     0.05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3     3     22      40.74     9.1     22.32      13.0     0.049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7     4     27      50.00     8.7     11.26      13.3     0.049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5     3     26      48.15     8.7     19.66      13.2     0.048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8     3     15      27.78     8.9     14.16      12.8     0.048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4     2     27      50.00     8.8     18.86      13.1     0.048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4     4     18      33.33     8.6     21.89      13.3     0.048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1     3     23      42.59     8.8     15.82      13.0     0.048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2     4     27      50.00     8.5     21.65      12.9     0.048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3     1     36      66.67     8.8     14.20      13.2     0.047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5     3     24      44.44     8.5     17.78      13.1     0.046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19     1     34      62.96     8.2     24.10      12.8     0.046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8     4     25      47.17     8.7     20.27      12.9     0.046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1     3     30      55.56     8.4     16.70      12.8     0.045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9     2     30      55.56     8.7     21.17      12.5     0.044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25     2     21      38.89     8.6     24.44      12.5     0.0442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5     3     31      57.41     8.3     18.73      12.7     0.04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5     1     42      77.78     8.1     16.44      12.9     0.04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6     4     23      42.59     8.4     18.86      12.5     0.043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3     2     33      61.11     8.2     20.30      12.6     0.042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6     2     27      50.00     8.5     25.31      12.3     0.042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3     3     28      51.85     8.2     22.05      12.1     0.04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1     3     30      55.56     7.9     32.24      12.5     0.040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0     2     25      46.30     8.6     20.65      12.3     0.040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9     3     22      40.74     8.2     26.89      11.3     0.03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 *     48      88.89     7.1     14.39      12.9     0.038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52      96.30     7.4     10.00      12.8     0.038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3     3     24      44.44     8.0     24.60      11.9     0.037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3     1     34      62.96     7.8     21.97      11.4     0.036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b/>
          <w:spacing w:val="-3"/>
        </w:rPr>
        <w:tab/>
        <w:t xml:space="preserve"> 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7     *     51      94.44     7.9     15.23      11.6     0.035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2     4     20      37.04     7.6     21.74      11.2     0.035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9     1     29      53.70     7.8     18.28      11.7     0.034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2     1     32      59.26     7.3     24.53      11.4     0.034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4     1     30      55.56     6.7     25.98      11.6     0.032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1     1     32      59.26     7.4     22.90      10.4     0.027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0     2     27      50.00     7.5     21.47      10.2     0.027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6     1     37      68.52     6.9     22.65      10.5     0.02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7     1     35      64.81     7.0     30.97      10.0     0.027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7     1     31      57.41     6.5     30.31       9.0     0.021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6     1     28      51.85     6.8     23.66       9.4     0.020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1296      50.02     8.3     22.43      12.4     0.043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>Note: Tree volume with bark was calculated using a formula for juvenile trees: Volume (m³) = 0.00003*D²*H, where D=DBH in         centimeters and H=total height in meters.  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            indicates that the family is significantly better ( α=.05 ) than the control lot 997 as determined by a Dunnett's one sided        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( α=.05 ) than the average of control lots 998 and 999 as         determined by a Dunnett's one sided t-test. No symbol indicates that there is no significant difference between the control        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Villa Sant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9:00Z</dcterms:created>
  <dc:creator>CAMCORE</dc:creator>
  <dc:description/>
  <dc:language>en-US</dc:language>
  <cp:lastModifiedBy>CAMCORE</cp:lastModifiedBy>
  <dcterms:modified xsi:type="dcterms:W3CDTF">2001-03-01T18:09:00Z</dcterms:modified>
  <cp:revision>2</cp:revision>
  <dc:subject/>
  <dc:title>                                                                16-10-01G</dc:title>
</cp:coreProperties>
</file>