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6-18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16-1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Florestas Rio Do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anc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1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98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December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01300767        4.0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4        0.01131319        1.4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32        0.01279154        0.83 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5        0.08482911        4.9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54        0.12767558        1.2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947        0.369958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280        0.630451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3380 m³                          58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16-1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Dulce Nombre de Copan #   40     74.1    8.6     13.38    12.4    0.042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Yuscaran                 372     68.9    8.4     22.02    11.1    0.036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Candelaria               239     49.2    8.0     20.23    11.5    0.035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Juan Sacatepequez #   85     78.7    8.3     19.83    11.0    0.035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Jeronimo (Oaxaca)    184     48.7    7.5     24.27    11.3    0.033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s Compuertas           123     56.9    7.8     20.08    11.2    0.033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Coban #                   42     77.8    7.8     18.11    11.2    0.033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El Portillo              363     67.2    7.6     27.78    10.1    0.02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Jeronimo #            41     75.9    7.6     19.45    10.5    0.027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Juan Copala #         35     64.8    7.3     20.04     9.3    0.021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Dulce Nombre de Copan #   40  31.5  42.6   0.0   0.0   0.0    4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Yuscaran                 372  13.1  22.4   7.4   0.2   4.4    3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andelaria               239   8.0  19.8  14.4   0.0   2.9    3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uan Sacatepequez #   85  22.2  42.6   7.4   0.0  20.4    6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eronimo (Oaxaca)    184   7.7  19.6   9.5   0.0   3.7    3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s Compuertas           123  13.4  29.2  15.7   0.0   2.3    4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oban #                   42  11.1  27.8  11.1   0.0   0.0    3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El Portillo              363  14.4  19.6  12.6   0.0   2.0    3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eronimo #            41  18.5  31.5  14.8   0.0  18.5    5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uan Copala #         35  24.1  11.1  27.8   0.0   7.4    4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        1524  12.7  22.8  11.5   0.0   4.2    3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es not include control lots.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6-1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2  20     43      80      8.9       20.93     12.9     0.05047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8  16     38      70      8.5       19.54     13.0     0.04754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6  20     38      70      8.8       15.34     12.6     0.04566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10  19     43      80      9.0       14.61     12.5     0.04487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44  17     14      26      8.6       14.26     12.7     0.04338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2   4 #   40      74      8.6       13.38     12.4     0.04241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0  17     28      52      8.1       19.86     12.0     0.03968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73  18     29      54      8.3       19.32     12.2     0.03955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9  20     42      78      9.0       19.07     11.2     0.03895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08  19     42      78      8.4       21.47     11.5     0.03843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5  20     42      78      8.7       13.77     11.6     0.03770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06  19     40      74      8.5       15.63     11.6     0.03760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0   3 #   48      89      8.6       18.09     11.4     0.03757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04  19     43      80      8.6       14.38     11.5     0.03673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5  17     25      46      7.8       29.30     11.2     0.03634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43  17     15      28      8.0       24.78     11.2     0.03622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8  17     39      72      8.4       16.33     11.6     0.03586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6  17     41      76      7.8       16.88     11.7     0.03546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7  18     11      20      8.4       19.11     11.2     0.03543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02  19     46      85      8.1       22.97     10.9     0.03535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9  20     28      52      8.4       17.52     11.0     0.03525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5  18     46      85      7.8       18.51     11.5     0.03517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4  17     25      46      7.9       22.75     11.3     0.03471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1  17     18      33      7.7       22.05     11.4     0.03461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7  20     41      76      8.3       21.69     10.9     0.03432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3  16     18      33      7.8       25.26     11.3     0.03425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8   1 #   42      78      7.8       18.11     11.2     0.03326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10  16     32      59      7.3       24.97     11.1     0.03250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3  20     37      69      8.0       20.75     10.9     0.03233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9   3 #   37      69      8.0       21.82     10.5     0.03196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8  16     29      54      7.3       27.30     10.9     0.03175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47  17     34      63      7.9       18.56     10.9     0.03166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4  20     44      81      8.3       24.88     10.2     0.03165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6  20     34      63      7.9       24.05     10.2     0.03117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17  16      9      17      7.5       26.46     10.8     0.03070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1  16     32      59      7.2       18.45     11.2     0.02998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00  19     44      81      7.8       20.85     10.5     0.02967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9   2 #   41      76      7.6       19.45     10.5     0.02796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16-1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75  18     37      69      7.1       20.87     10.1     0.02589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35  16     26      48      6.6       25.27      9.5     0.02155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96  15 #   35      65      7.3       20.04      9.3     0.02155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8  20     23      43      6.1       34.55      8.4     0.01812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14  19     36      67      6.0       35.74      7.4     0.01441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4  19     26      48      5.8       33.06      6.9     0.01154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6  19     21      39      5.6       36.37      6.7     0.01118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5  19     22      41      5.3       41.70      6.6     0.01014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1524      61      7.9       23.15     10.9     0.03365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# are genetic controls. Tree volume with bark was calculated using a formula for juvenile trees: Volume (m³) = 0.00003*D²*H, where 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 1 = Cob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4 = Dulce Nombre de Cop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5 = San Juan Copa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6 = San Jeronimo (Oaxaca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7 = Candelari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8 = Las Compuer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9 = El Portill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0 = Yuscaran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09:00Z</dcterms:created>
  <dc:creator>CAMCORE</dc:creator>
  <dc:description/>
  <dc:language>en-US</dc:language>
  <cp:lastModifiedBy>Lab Manager</cp:lastModifiedBy>
  <dcterms:modified xsi:type="dcterms:W3CDTF">2014-01-24T17:09:00Z</dcterms:modified>
  <cp:revision>2</cp:revision>
  <dc:subject/>
  <dc:title>15-16-18A</dc:title>
</cp:coreProperties>
</file>