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1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ome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DATE PLANTED: March 199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3.44471855       4.0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81.94721698       9.5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1         0.59167132       0.0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 39.55628553      27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20.37091754       0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8        12.33689821       3.45 **                         REP*FAM(PROV)      64        28.80337096       1.40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521       167.8638333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655       340.721219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07 m                           18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               3.34       48    * Control 2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               3.24      305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               3.18      146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               3.15       50    * Control 2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B               2.67       43    * Control 2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               2.31       43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               1.66       21    * Control 2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  <w:r>
        <w:rPr>
          <w:spacing w:val="-3"/>
        </w:rPr>
        <w:t>, Santa Cruz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Zimbabwe,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7      23       52       96.30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6.08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8      22       31       77.50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4.8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5       *       48       92.31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8.3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8      23       49       90.74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4.99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0      22       47       87.04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5.4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2      22       51       94.44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1.4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3      22       32       88.89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6.2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9      22       49       90.74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6.02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0      22       47       87.04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9.82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3       *       50       92.59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9.29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6      22       48       90.57       3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7.59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6      23       45       83.33       2.8     26.69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1       *       43       79.63       2.7     26.01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2       *       43       79.63       2.3     34.78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4       *       21       38.89       1.7     33.03      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451       88.95       3.2     18.73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201 and 203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203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2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3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9:00Z</dcterms:created>
  <dc:creator>CAMCORE</dc:creator>
  <dc:description/>
  <dc:language>en-US</dc:language>
  <cp:lastModifiedBy>CAMCORE</cp:lastModifiedBy>
  <dcterms:modified xsi:type="dcterms:W3CDTF">2001-03-01T17:59:00Z</dcterms:modified>
  <cp:revision>2</cp:revision>
  <dc:subject/>
  <dc:title>                                                                15-02-16A</dc:title>
</cp:coreProperties>
</file>