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7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Reti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4019837       1.3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0.14016208       4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 0.23328021       1.2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 0.36441853       2.5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82         1.15793962       1.1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281         5.98397432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791         7.9689573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0067 m³                         5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10655    564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10312    792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10309    817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10219     49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09432    282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09425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0.08530    140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0.07017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0.06907     4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Cañada        565   53.5    26.8     3.8    21.6    59.9      7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lce Nombre     793   45.1    31.9     2.7    23.7    55.9      7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C.  817   32.8    19.4     2.4    17.6    49.7      7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 49   66.7    59.3     1.9    16.7    83.3      9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Valle de Angeles 283   41.9    30.7     3.4    23.0    53.4      7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0   46.3     7.4     9.3    11.1     1.9      5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uan Sacat.  140   67.3    56.8     0.6    15.4    81.5      8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8       49   37.0     3.7     9.3     9.3     5.6      4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9   59.3    24.1     7.4    16.7    51.9      7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647   44.5    28.8     2.8    20.8    56.6      7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 xml:space="preserve">, Samari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0   4     54     100      11.6     29.43      18.5    0.1247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2  12     48      89      11.0     23.83      18.7    0.123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7  12     45      94      11.1     26.36      18.9    0.123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8  12     45      83      10.9     28.91      18.4    0.121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9   9     52      96      11.1     25.17      18.4    0.119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1   9     52      96      11.7     14.30      17.9    0.118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5  12     52      96      10.5     34.62      18.7    0.117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2   9     51      94      11.0     26.25      18.3    0.117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2   4     51      94      11.1     28.07      18.4    0.116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3   9     54     100      10.7     18.79      18.4    0.113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8   9     52      98      11.4     30.18      17.6    0.113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39   4     53      98      11.7     21.84      17.5    0.112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9   4     52      96      11.2     27.97      17.6    0.111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8   4     53      98      11.6     30.68      17.5    0.111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2   9     50      93      11.9     18.32      17.1    0.1095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1   9     52      96      11.8     15.20      17.2    0.107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9  12     41      79      11.0     26.60      17.5    0.107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8  12     45      94      10.0     34.35      18.1    0.106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2   4     42      82      11.0     27.19      17.6    0.106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5   9     51      94      10.7     24.21      17.8    0.106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4   4     49      91      11.1     33.53      17.5    0.106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5  14     47      89      10.9     37.73      17.5    0.106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6  12     49      91      10.8     27.10      17.4    0.106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1   4     48      89      10.9     36.11      17.7    0.106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5  14     47      87       9.9     37.29      17.8    0.105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6   9     51      94      10.9     32.37      17.6    0.104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8   4     46      85      10.6     36.13      17.6    0.103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3  12     50      93      11.1     30.03      17.0    0.1036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8   9     51      94      11.1     24.66      17.0    0.102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6  14     46      85      10.7     29.12      17.4    0.102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7   4     47      87      10.6     32.12      17.5    0.102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78   2     49      91      11.0     21.85      17.2    0.102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 4     50      93      10.7     36.10      17.3    0.1000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9  12     48      89      10.8     24.31      17.0    0.09873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3     43      80      10.4     35.95      17.2    0.09832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 4     51      94      10.0     41.18      17.5    0.09577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7   9     45      83      11.2     29.23      16.5    0.09502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50      93      10.6     23.41      16.3    0.09425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1   9     51      94      11.1     24.23      16.4    0.09356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7  14     48      91      10.7     27.66      16.5    0.09297 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4  12     46      85      10.9     25.97      16.3    0.09223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7   4     47      87      10.6     25.16      16.4    0.09137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1  12     49      91       9.2     48.86      17.5    0.09061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7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4   9     52      96      10.1     27.13      16.7    0.09020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4   9     49      91      10.0     32.46      16.8    0.08929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3   4     50      93      10.9     28.14      15.8    0.08839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0  12     47      87      10.1     29.93      16.1    0.08699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 4     52      96       9.8     40.00      16.5    0.08481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0   9     52      96      10.5     28.39      15.9    0.08469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4   4     48      89       9.2     48.13      16.9    0.08399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3     50      93       9.8     31.36      16.0    0.08375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3  14     50      93       9.9     35.61      15.8    0.08113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3   9     52      96       9.0     49.03      17.3    0.08084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4  14     45      83      10.3     30.32      15.7    0.07810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   3     47      87      10.0     28.68      15.3    0.07503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9      91       9.4     30.38      14.2    0.07017 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9      91       9.0     27.79      15.2    0.06907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647      91      10.7     30.45      17.3    0.10194 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4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8:00Z</dcterms:created>
  <dc:creator>CAMCORE</dc:creator>
  <dc:description/>
  <dc:language>en-US</dc:language>
  <cp:lastModifiedBy>CAMCORE</cp:lastModifiedBy>
  <dcterms:modified xsi:type="dcterms:W3CDTF">2001-03-01T17:58:00Z</dcterms:modified>
  <cp:revision>2</cp:revision>
  <dc:subject/>
  <dc:title>                                                                15-02-07B</dc:title>
</cp:coreProperties>
</file>