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4-01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4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o Mateus 037-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-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9656542        1.1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7        1.55375915       10.81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ROV               6        1.64864465       35.0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ROV VS CONTROL    1        0.00091632        0.1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0.58887042        1.38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8        0.86048297        2.3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78        2.88668587        0.9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931       15.14745158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428       21.420627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6758 m³                         52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4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0.19818    354      Mal Pa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0.19736    347      Dipil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0.18841    344      Yuc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0.17286     45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C           0.16361    259      San Lu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C           0.15674    350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            0.14820    352      Siguatepe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           0.12282    378      Cerro Bone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Mal Paso          354   0.0     0.0     54.4    1.9     0.0       5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Dipilto           347   0.0     0.0     43.7    2.1     0.0       4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Yucul             344   0.0     0.0     44.0    6.2     0.0       4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 45   0.0     0.0     48.1    0.0     0.0       4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uis          259   0.0     0.0     44.7    2.4     0.0       4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Valle de Angeles  350   0.0     0.0     62.3    1.4     0.0       6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iguatepeque      352   0.0     0.0     58.6    2.1     0.0       5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erro Bonete      378   0.0     0.0     65.0    0.0     0.0       6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2384   0.0     0.0     53.4    2.3     0.0       5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lots: 999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4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Percent  Height            D.B.H.   Volume     Percent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3-76-24    7    39       72      15.7     14.38    20.9    0.22643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5-78-2     9    49       91      16.1     16.74    20.6    0.22428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4-79-20   12    44       81      15.1     14.61    21.3    0.22324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4-79-15   12    39       72      14.6     18.43    21.5    0.22204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5-78-6     9    39       72      15.8     10.88    21.0    0.21954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4-79-14   12    47       87      14.9     13.30    21.1    0.21495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3-76-22    7    47       87      15.8     12.30    20.4    0.21257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4-79-23   12    46       85      14.6     13.56    21.2    0.20997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5-78-3     9    45       83      15.5     15.75    20.6    0.20974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3-76-17    7    45       83      15.7     13.28    20.2    0.20741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     </w:t>
      </w:r>
      <w:r>
        <w:rPr>
          <w:spacing w:val="-3"/>
          <w:sz w:val="23"/>
          <w:szCs w:val="23"/>
        </w:rPr>
        <w:t>95   11    40       74      14.0     20.61    20.2    0.20524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3-76-16    7    35       65      14.7     16.63    20.0    0.1958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5-78-5     9    47       87      15.6     17.18    19.6    0.19575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3-76-13    7    49       91      15.6     12.32    19.6    0.19361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     </w:t>
      </w:r>
      <w:r>
        <w:rPr>
          <w:spacing w:val="-3"/>
          <w:sz w:val="23"/>
          <w:szCs w:val="23"/>
        </w:rPr>
        <w:t>94   11    37       69      14.0     15.37    20.4    0.19085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5-78-7     9    37       69      14.2     25.64    18.8    0.18823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3-76-19    7    42       78      14.9     12.81    20.0    0.18803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5-78-8     9    39       72      14.6     19.00    19.3    0.18569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4-79-16   12    47       87      14.1     16.39    19.5    0.18264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4-79-22   12    35       65      14.4     16.94    19.5    0.18043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4-79-18   12    48       89      14.7     12.15    19.7    0.17959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3-76-23    7    49       91      14.9     18.62    18.9    0.17947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3-76-15    7    41       76      14.7     16.27    18.9    0.17791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4-79-25   12    48       89      14.5     14.59    19.3    0.17483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    </w:t>
      </w:r>
      <w:r>
        <w:rPr>
          <w:spacing w:val="-3"/>
          <w:sz w:val="23"/>
          <w:szCs w:val="23"/>
        </w:rPr>
        <w:t>999    *    45       83      14.0     21.02    19.0    0.17286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     </w:t>
      </w:r>
      <w:r>
        <w:rPr>
          <w:spacing w:val="-3"/>
          <w:sz w:val="23"/>
          <w:szCs w:val="23"/>
        </w:rPr>
        <w:t>93   11    37       69      14.5     12.99    19.0    0.17227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8-79-24   13    41       76      14.0     14.92    18.8    0.16550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5-78-1     9    41       76      14.4     19.80    18.1    0.16489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8-79-17   13    46       85      14.1      9.23    19.2    0.16477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8-79-27   13    45       83      14.5     16.84    18.3    0.16288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8-79-39   13    41       76      13.9     17.66    18.8    0.16140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8-79-33   13    48       89      14.8     11.96    18.2    0.16100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3-79-29    6    45       83      14.5     12.14    18.4    0.15777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3-79-24    6    43       80      13.1     20.58    18.3    0.15528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3-79-32    6    51       94      14.7     10.53    18.1    0.15510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8-79-16   13    43       80      14.4     17.77    18.1    0.15477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3-79-41    6    44       81      13.5     10.21    18.7    0.15106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48-79-13   13    46       85      13.3     16.78    18.4    0.15096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7-78-19   10    54      100      13.1     21.77    17.7    0.14883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    </w:t>
      </w:r>
      <w:r>
        <w:rPr>
          <w:spacing w:val="-3"/>
          <w:sz w:val="23"/>
          <w:szCs w:val="23"/>
        </w:rPr>
        <w:t>115   11    39       72      13.5     19.29    18.2    0.14736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    </w:t>
      </w:r>
      <w:r>
        <w:rPr>
          <w:spacing w:val="-3"/>
          <w:sz w:val="23"/>
          <w:szCs w:val="23"/>
        </w:rPr>
        <w:t>102   11    34       63      14.1     16.21    17.7    0.14602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 New"/>
          <w:spacing w:val="-3"/>
          <w:sz w:val="23"/>
          <w:szCs w:val="23"/>
        </w:rPr>
        <w:t xml:space="preserve">     </w:t>
      </w:r>
      <w:r>
        <w:rPr>
          <w:spacing w:val="-3"/>
          <w:sz w:val="23"/>
          <w:szCs w:val="23"/>
        </w:rPr>
        <w:t>119   11    36       67      14.1     13.31    17.9    0.14331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27-78-22   10    45       83      13.3     19.01    17.5    0.14328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4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Percent  Height            D.B.H.   Volume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-79-36    6    46       85      13.7     17.06    17.4    0.14327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-79-35    6    43       80      13.6     14.91    17.7    0.14247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-79-34    6    44       81      14.4     12.11    17.6    0.14186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-79-38    6    36       67      12.6     30.00    16.7    0.13538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-78-21   10    48       89      13.9     16.85    17.1    0.13498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0   11    36       67      13.4     18.94    17.1    0.13495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-78-24   10    34       63      13.7     14.80    17.1    0.13250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-79-45   13    40       74      13.5     15.78    17.2    0.13054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-78-26   10    49       91      12.3     20.48    16.5    0.12060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-78-9     9    47       87      14.1     15.18    16.0    0.12037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-78-25   10    51       94      12.7     17.15    15.9    0.10612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-78-23   10    53       98      12.0     21.46    15.4    0.10064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-78-18   10    44       81      12.1     18.78    15.3    0.09778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    2384       80      14.2     17.51    18.7    0.16748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 overall values do not include control lots.</w:t>
      </w:r>
      <w:r>
        <w:rPr>
          <w:spacing w:val="-3"/>
        </w:rPr>
        <w:t xml:space="preserve">  </w:t>
      </w:r>
      <w:r>
        <w:rPr>
          <w:spacing w:val="-1"/>
          <w:sz w:val="14"/>
        </w:rPr>
        <w:t xml:space="preserve">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Provenance code:  6 = Siguatepequ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</w:t>
      </w:r>
      <w:r>
        <w:rPr>
          <w:spacing w:val="-3"/>
          <w:sz w:val="22"/>
          <w:szCs w:val="22"/>
        </w:rPr>
        <w:t>7 = Dipilto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</w:t>
      </w:r>
      <w:r>
        <w:rPr>
          <w:spacing w:val="-3"/>
          <w:sz w:val="22"/>
          <w:szCs w:val="22"/>
        </w:rPr>
        <w:t>9 = Yucu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10 = Cerro Bonete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11 = San Luis Jilotepequ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12 = Mal Pas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13 = Valle de Angel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2                  354     81.9    14.6     14.92    20.4    0.198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7                  347     80.3    15.3     14.76    19.8    0.197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                  344     79.6    15.1     18.10    19.2    0.188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9                   45     83.3    14.0     21.02    19.0    0.172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1                  259     68.5    13.9     16.88    18.7    0.163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3                  350     81.0    14.1     15.48    18.4    0.156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                  352     81.5    13.8     16.62    17.9    0.148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0                  378     87.5    12.9     19.56    16.5    0.122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14:00Z</dcterms:created>
  <dc:creator>CAMCORE</dc:creator>
  <dc:description/>
  <dc:language>en-US</dc:language>
  <cp:lastModifiedBy>Lab Manager</cp:lastModifiedBy>
  <dcterms:modified xsi:type="dcterms:W3CDTF">2013-11-08T20:14:00Z</dcterms:modified>
  <cp:revision>2</cp:revision>
  <dc:subject/>
  <dc:title>14-01-02B</dc:title>
</cp:coreProperties>
</file>