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26-41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26-4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Imbauzinho 117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00679386        1.4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6        0.08975534        4.9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             4        0.03890022        3.23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VS CONTROL   1        0.03974573       13.2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8        0.03109516        1.39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4        0.09690765        6.1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72        0.12657990        1.0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694        0.74013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062        1.096264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5166 m³                         40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26-4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0.058697    209      San Migu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0.058334    443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          0.052037    467      Ch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       B          0.049844    458      Ranch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       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       B          0.046805    387      Cabric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                  0.044860     50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D          0.019752     49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Miguel       209    0.0    36.6     0.0    23.6     7.9     5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eronimo     444    0.0    27.2     0.0    38.1     7.8     5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hanal           469    0.0    21.8     0.0    31.5    12.3     5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Rancho Nuevo     458    0.0    18.7     0.0    27.4     9.5     4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abrican         390    0.0    20.8     0.0    40.0     6.7     5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50    0.0    46.3     0.0    16.7     0.0     5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8       49    0.0    57.4     0.0     9.3     0.0     5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1970    0.0    23.6     0.0    33.0     9.0     5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Note: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26-4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28  22     54     100       8.8      8.79      16.4     0.0729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29   5     54     100       8.7     10.30      16.4     0.0717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10   5     47      87       8.5     15.95      15.6     0.0660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31   5     51      94       8.0     22.29      15.7     0.0638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35   5     42      78       8.4     20.83      15.6     0.0635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27  22     53      98       8.3     13.68      15.6     0.0624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62  10     53      98       8.3     13.73      15.1     0.0607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61  10     53      98       8.2     12.30      15.4     0.0604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38   5     51      94       8.2     15.95      15.2     0.0600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80  18     52      96       8.1     20.19      15.1     0.0580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73  10     50      93       8.2     18.05      14.8     0.0567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86  18     52      96       8.4     13.12      14.6     0.0561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07  21     48      89       8.4     12.89      14.6     0.0554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72  10     53      98       7.9     22.22      14.6     0.0550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82  18     51      94       8.3     11.43      14.3     0.0529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32   5     49      91       8.2     16.75      14.2     0.0529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53  10     51      94       8.0     15.79      14.5     0.0522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77  10     52      96       8.0     18.27      14.1     0.0519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30   5     48      89       8.0     17.91      14.2     0.0518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60  10     52      96       7.6     22.71      14.5     0.0516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74  21     50      93       7.6     19.01      14.6     0.0507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24  22     52      96       8.3     13.80      13.8     0.0505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83  18     51      94       7.9     16.77      14.3     0.0499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89  18     52      96       8.2     16.48      13.7     0.0498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02  18     50      93       7.9     18.66      13.9     0.0494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92  21     51      94       7.7     17.24      14.2     0.0491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79  21     51      94       8.0     13.78      13.7     0.0484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21   5     50      93       8.0     13.36      13.8     0.0480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23  22     50      93       8.1     25.32      13.4     0.0477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37   5     52      96       8.0     17.48      13.5     0.0471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94  18     49      91       7.5     20.65      13.6     0.0458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04  21     52      96       7.9     17.29      13.6     0.0455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84  18     52      96       7.5     22.07      13.2     0.0452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999   *     50      93       7.5     11.99      13.8     0.0448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76  21     42      78       6.8     35.73      12.5     0.0421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85  21     50      93       7.6     18.99      13.1     0.0415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92  18     49      91       7.0     24.00      12.9     0.0403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94  21     46      85       6.6     36.95      12.3     0.0401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66  10     51      94       7.1     28.70      12.4     0.039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26-4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58  10     54     100       6.6     33.00      13.5     0.0396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*     49      91       6.0     17.60      10.0     0.01975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OVERALL   1970      94       7.9     19.79      14.3     0.05262       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5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0 = Chan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8 = Rancho Nuev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21 = Cabrica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22 = San Miguel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57:00Z</dcterms:created>
  <dc:creator>CAMCORE</dc:creator>
  <dc:description/>
  <dc:language>en-US</dc:language>
  <cp:lastModifiedBy>CAMCORE</cp:lastModifiedBy>
  <dcterms:modified xsi:type="dcterms:W3CDTF">2001-03-01T17:57:00Z</dcterms:modified>
  <cp:revision>2</cp:revision>
  <dc:subject/>
  <dc:title>                                                                13-26-41A1</dc:title>
</cp:coreProperties>
</file>