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20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weefontein C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5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7051450        2.4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0.17182971        5.2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0.26279578        0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2        0.40724142        3.3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27        0.86282334        0.9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167        4.702945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15        6.506475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2981 m³                         48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A            0.17141     47 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    0.14891     46     * Control 2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    0.14593     47 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C       B            0.13354    352       San Vi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B            0.13303    329       San Lorenzo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C       B            0.12786    213       KM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             0.12141     45 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C                    0.12008    368  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C       D            0.11594     39     * Control 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D            0.09487     30 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7    3.8     0.0     5.7     7.5     0.0      1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6   13.0     9.3    11.1    29.6     0.0      4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7    5.7     0.0     3.8     1.9     0.0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Vicente      352    3.3     4.5    11.1    21.4     0.0      3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orenzo      329    7.2     6.3    11.1    23.0     0.0      3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KM47             213    8.1     8.7     9.3    15.5     0.0      3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5   13.5    11.5     3.8     0.0     0.0      1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Trancas      368    6.9     9.5    10.1    23.6     0.0      3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39    3.8     1.9     3.8    17.0     0.0      2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2       30   27.8    18.5     7.4     7.4     0.0      3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262    6.2     7.2    10.5    21.4     0.0      3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Mt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San Vicente, Gua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.S.A, seed orchard (2326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.S.A, plus tree (999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.S.A, comm. con. (3295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7   7      4      67      13.3      8.96      20.8     0.17656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47      89      14.0     15.31      19.9     0.17141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0   7     39      72      12.4     21.06      20.1     0.15693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5   7     40      74      12.2     13.94      20.4     0.15690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2   6     43      80      12.9     18.74      19.1     0.15645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7   6     36      67      13.3     21.75      19.1     0.15473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   6     44      81      13.2     17.26      18.5     0.15006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6      85      12.7     18.06      19.0     0.14891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5   2     43      80      12.2     20.70      19.2     0.14825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7   7     50      93      12.7     15.71      19.3     0.14726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1   9     29      69      12.9     17.42      18.9     0.14704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7      89      13.0     12.53      18.8     0.14593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6   9     38      70      11.9     20.28      19.6     0.14392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8   7     42      78      12.4     21.67      18.8     0.14259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8   7     32      59      12.2     26.20      18.5     0.14107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1   2     40      77      12.4     19.16      18.4     0.13909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6     48      89      12.8     17.35      17.9     0.13332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6   9     38      70      11.5     22.15      18.6     0.13179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8   9      8      67      12.9     13.35      18.0     0.13044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3   2     36      67      12.0     26.77      17.6     0.12995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1   2     31      57      12.0     21.22      18.2     0.12760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7   9     38      72      11.8     17.26      17.7     0.12616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4   9     39      74      10.6     21.12      19.4     0.12464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5      87      12.7     15.48      17.2     0.12141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3   7     37      70      11.9     19.89      18.0     0.12019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5   6     40      74      11.6     22.22      17.9     0.12006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1   9     19      79      11.6     19.73      17.8     0.11818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   6     36      67      11.9     22.13      17.4     0.11810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   6     46      85      11.8     20.99      17.3     0.11711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3   7     41      76      12.0     22.03      17.1     0.11704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*     39      74      12.0     15.93      17.1     0.11594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2   2     27      50      11.2     25.76      17.4     0.11490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3   7     36      67      11.5     27.06      17.0     0.11196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7   6     36      68      12.4     19.76      16.5     0.11183 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9   9     21      58      10.8     20.20      17.8     0.10982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8   9     32      67      10.8     24.75      17.6     0.10840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6   9     36      67      11.1     23.84      16.5     0.10386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9   9     33      62      10.2     26.48      17.2     0.10185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8   2     36      67      10.0     26.36      16.9     0.09889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6   9     37      69      11.1     25.61      15.9     0.09809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2   *     30      56      11.2     21.31      15.8     0.09487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4   7     31      65      10.2     31.32      14.9     0.08909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262      71      11.9     22.26      18.1     0.12852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Km 47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Las Trancas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48:00Z</dcterms:created>
  <dc:creator>CAMCORE</dc:creator>
  <dc:description/>
  <dc:language>en-US</dc:language>
  <cp:lastModifiedBy>Lab Manager</cp:lastModifiedBy>
  <dcterms:modified xsi:type="dcterms:W3CDTF">2013-11-08T19:48:00Z</dcterms:modified>
  <cp:revision>2</cp:revision>
  <dc:subject/>
  <dc:title>13-10-20A</dc:title>
</cp:coreProperties>
</file>