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B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6814573        1.7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2        0.38107440        6.3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93        0.46585119        1.2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 0.62713127        3.4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27        0.93378525        1.0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432        5.809970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816        8.307612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4218 m³                         44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</w:t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A            0.16235     42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         0.15476    294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4868    302      San Vi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4739    198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4712    130      La Sol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D   A   C        0.14435    179      Cela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D       C        0.13814    180 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D       C        0.13680    287      KM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>D       C        0.12991     48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>D       C        0.12654     27    * Control 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>D                0.12362     42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E            0.09863     46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E            0.08250     4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2   10.9    10.9     8.7     6.5     0.0      2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294    9.3     9.0    11.5     5.9     0.0      2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Vicente      302    8.1     9.9    10.2    11.1     0.0      2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orenzo      198    3.2     1.8    11.3     8.6     0.0      2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Soledad       130    6.8     8.9    19.2     8.9     0.0      3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elaque          179    8.1    11.2    11.7    12.2     0.0      3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Trancas      180    8.3     6.8    10.2     9.3     0.5      2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KM47             287    6.1     6.4     4.9     5.2     0.0      1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8    0.0     0.0     6.1     0.0     0.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27    0.0     3.6    14.3     0.0     0.0      1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2       42   59.6    46.8     8.5    10.6     0.0      7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6    2.0     5.9    13.7     2.0     0.0      2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999       42    6.7     2.2     8.9     0.0     0.0      1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570    7.2     7.8    10.5     8.4     0.1      2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, San Jeronimo, Guat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, Mt Pine Ridge, Belize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, San Vicente, Guat.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.S.A, Seed orchard (23267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.S.A, Plus tree (99999)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.S.A, Comm. con. (32959)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6A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6   5     9      90     14.6      7.18     22.1     0.21998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29   9      4      80      13.8     16.02      21.7     0.20970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80   8      5      83      15.8      8.68      20.0     0.19403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33   9    44      86     14.3     15.92     19.8     0.1830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2   5    46      96     14.8     11.93     19.4     0.1746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9   5    45      90     14.8      7.85     19.2     0.1708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1   7     47      94      14.1     14.62      19.4     0.16856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5   3     20      91      14.2     13.03      18.9     0.16801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3   3     44      94      14.8     10.23      18.8     0.16779  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0   5     28      88      14.9      7.79      19.1     0.16722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   6     37      80      14.5     12.93      19.2     0.16456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7   7     41      89      14.8     10.78      18.7     0.16378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6   3     14      88      14.7      7.23      19.0     0.16293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2      91      14.6     10.17      18.7     0.16235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1   2     42      91      14.3     12.90      18.6     0.16000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2   6     45      94      14.2      8.77      18.9     0.15984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2   8     23      96      14.3     12.55      18.6     0.15982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4   6     23      88      13.6     16.75      19.2     0.15754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8   5     44      86      14.4     17.34      17.9     0.15578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3   8     26      96      14.3     13.35      18.2     0.15518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6   7     48      96      14.1     13.38      18.7     0.15302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8   7     45      90      14.0     16.66      18.6     0.15252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5     39      89      14.8     12.25      17.6     0.15064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5   7     26      90      13.6     15.80      18.2     0.14964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5   2     46      94      14.2      8.77      18.2     0.14842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0   7     41      85      14.2     15.04      18.1     0.14809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1   8     39      91      14.4     12.29      17.4     0.14472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5   8     24      83      14.3     12.01      17.7     0.14261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0   2     46      90      13.5     15.48      17.8     0.13927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3   2     44      88      13.4     14.11      17.9     0.13910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5   9     44      83      13.4     17.83      18.0     0.13875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1   6     44      90      13.9     16.04      17.8     0.13829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8     43      91      13.5     18.90      17.9     0.13776  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7   9      5      83      13.6      7.09      18.2     0.13707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5   5     50      96      14.2     14.81      17.5     0.13658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48      98      13.8     13.11      16.6     0.12991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1   9     27      90      13.1     12.10      17.6     0.12770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7   3      5     100      13.8     13.87      16.3     0.12710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*     27      96      13.5     13.44      17.2     0.12654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5   6     11      92      13.4     20.54      17.4     0.12647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   6     38      95      13.8     12.35      17.0     0.12639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1   2     39      85      13.7     12.20      16.8     0.12505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2   *     42      89      13.3     18.32      16.8     0.12362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6A</w:t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2   2     41      98      13.4     10.55      16.7     0.12144       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7   8     17      89      13.0     17.01      17.0     0.12115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2   3     35      83      13.1     16.99      16.6     0.11824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8   2     29      66      13.1     14.66      16.4     0.11484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2   7     45      90      13.5     13.28      15.9     0.11416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7   3     10      91      14.1      5.31      16.2     0.11389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5     33      94      13.1     15.96      15.6     0.10778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6   7      9      90      12.3     26.32      16.4     0.10636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9   9     46      96      13.3     11.30      15.4     0.10300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2   9     10      83      13.5     13.56      14.8     0.09941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6      90      13.2     10.07      15.2     0.09863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1   3      2      67       9.9     55.71      17.4     0.09476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999   *     42      93      13.1     10.48      14.1     0.08250  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8   8      2     100      11.1      6.37      12.5     0.05363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1570      90      14.0     14.11      18.0     0.14565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Km 47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a Soledad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8 = Celaque, Hondur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Las Trancas, Honduras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47:00Z</dcterms:created>
  <dc:creator>CAMCORE</dc:creator>
  <dc:description/>
  <dc:language>en-US</dc:language>
  <cp:lastModifiedBy>Lab Manager</cp:lastModifiedBy>
  <dcterms:modified xsi:type="dcterms:W3CDTF">2013-11-08T19:47:00Z</dcterms:modified>
  <cp:revision>2</cp:revision>
  <dc:subject/>
  <dc:title>13-10-16A</dc:title>
</cp:coreProperties>
</file>