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1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DWA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Twee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5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 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7915175       2.33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0         0.34939379       8.2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80         0.33973062       0.9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1         0.66254528       3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70         1.20075889       0.9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487         7.22113034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896         9.873900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4111 m³                         49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1B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sz w:val="20"/>
          <w:u w:val="single"/>
        </w:rPr>
        <w:t>Waller   Grouping</w:t>
      </w:r>
      <w:r>
        <w:rPr>
          <w:spacing w:val="-3"/>
          <w:sz w:val="20"/>
        </w:rPr>
        <w:t xml:space="preserve">        </w:t>
      </w:r>
      <w:r>
        <w:rPr>
          <w:spacing w:val="-3"/>
          <w:sz w:val="20"/>
          <w:u w:val="single"/>
        </w:rPr>
        <w:t>Mean</w:t>
      </w:r>
      <w:r>
        <w:rPr>
          <w:spacing w:val="-3"/>
          <w:sz w:val="20"/>
        </w:rPr>
        <w:t xml:space="preserve">      </w:t>
      </w:r>
      <w:r>
        <w:rPr>
          <w:spacing w:val="-3"/>
          <w:sz w:val="20"/>
          <w:u w:val="single"/>
        </w:rPr>
        <w:t>N</w:t>
      </w:r>
      <w:r>
        <w:rPr>
          <w:spacing w:val="-3"/>
          <w:sz w:val="20"/>
        </w:rPr>
        <w:t xml:space="preserve">        </w:t>
      </w:r>
      <w:r>
        <w:rPr>
          <w:spacing w:val="-3"/>
          <w:sz w:val="20"/>
          <w:u w:val="single"/>
        </w:rPr>
        <w:t>Provenance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A            0.16035    396 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A            0.15677     47 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A            0.15554    225       La Sol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         0.14271     38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C            0.13599    317       Cela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C            0.13454    231       Las Tran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C            0.13132     47     * Control 2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C            0.13028     44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C            0.12797    333       San Vi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C            0.12730    177 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C            0.12297     42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396    9.1    14.0    10.7    16.1     0.0      3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47    9.3    16.7    13.0    25.9     0.0      5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Soledad       225    7.2    11.1    16.0    18.3     0.0      4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38    3.7     0.0     9.3     0.0     0.0      1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elaque          317    8.8    15.3    12.3    24.8     0.0      4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Trancas      231    5.3    10.6    13.7    22.4     0.0      4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6       47    9.3     5.6     9.3    16.7     0.0      3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4    5.6     7.4     7.4     5.6     0.0      1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Vincente     333    6.0    13.7    13.7    23.9     0.0      4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orenzo      177    7.6    10.5    19.7    16.8     0.0      4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2    3.8     5.7     7.5     1.9     0.0      1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679    7.6    13.0    13.7    20.5     0.0      4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* Control lots: 200 = </w:t>
      </w:r>
      <w:r>
        <w:rPr>
          <w:spacing w:val="-3"/>
          <w:sz w:val="22"/>
          <w:szCs w:val="22"/>
          <w:u w:val="single"/>
        </w:rPr>
        <w:t>Pin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tecunumanii</w:t>
      </w:r>
      <w:r>
        <w:rPr>
          <w:spacing w:val="-3"/>
          <w:sz w:val="22"/>
          <w:szCs w:val="22"/>
        </w:rPr>
        <w:t xml:space="preserve">, Comm. Contr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          </w:t>
      </w:r>
      <w:r>
        <w:rPr>
          <w:spacing w:val="-3"/>
          <w:sz w:val="22"/>
          <w:szCs w:val="22"/>
        </w:rPr>
        <w:t xml:space="preserve">206 = </w:t>
      </w:r>
      <w:r>
        <w:rPr>
          <w:spacing w:val="-3"/>
          <w:sz w:val="22"/>
          <w:szCs w:val="22"/>
          <w:u w:val="single"/>
        </w:rPr>
        <w:t>Pin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oocarpa</w:t>
      </w:r>
      <w:r>
        <w:rPr>
          <w:spacing w:val="-3"/>
          <w:sz w:val="22"/>
          <w:szCs w:val="22"/>
        </w:rPr>
        <w:t xml:space="preserve"> Agudos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          </w:t>
      </w:r>
      <w:r>
        <w:rPr>
          <w:spacing w:val="-3"/>
          <w:sz w:val="22"/>
          <w:szCs w:val="22"/>
        </w:rPr>
        <w:t xml:space="preserve">997 = </w:t>
      </w:r>
      <w:r>
        <w:rPr>
          <w:spacing w:val="-3"/>
          <w:sz w:val="22"/>
          <w:szCs w:val="22"/>
          <w:u w:val="single"/>
        </w:rPr>
        <w:t>Pin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atula</w:t>
      </w:r>
      <w:r>
        <w:rPr>
          <w:spacing w:val="-3"/>
          <w:sz w:val="22"/>
          <w:szCs w:val="22"/>
        </w:rPr>
        <w:t>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          </w:t>
      </w:r>
      <w:r>
        <w:rPr>
          <w:spacing w:val="-3"/>
          <w:sz w:val="22"/>
          <w:szCs w:val="22"/>
        </w:rPr>
        <w:t xml:space="preserve">998 = </w:t>
      </w:r>
      <w:r>
        <w:rPr>
          <w:spacing w:val="-3"/>
          <w:sz w:val="22"/>
          <w:szCs w:val="22"/>
          <w:u w:val="single"/>
        </w:rPr>
        <w:t>Pin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atula</w:t>
      </w:r>
      <w:r>
        <w:rPr>
          <w:spacing w:val="-3"/>
          <w:sz w:val="22"/>
          <w:szCs w:val="22"/>
        </w:rPr>
        <w:t>, Plus Tree Mix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          </w:t>
      </w:r>
      <w:r>
        <w:rPr>
          <w:spacing w:val="-3"/>
          <w:sz w:val="22"/>
          <w:szCs w:val="22"/>
        </w:rPr>
        <w:t xml:space="preserve">999 = </w:t>
      </w:r>
      <w:r>
        <w:rPr>
          <w:spacing w:val="-3"/>
          <w:sz w:val="22"/>
          <w:szCs w:val="22"/>
          <w:u w:val="single"/>
        </w:rPr>
        <w:t>Pin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atula</w:t>
      </w:r>
      <w:r>
        <w:rPr>
          <w:spacing w:val="-3"/>
          <w:sz w:val="22"/>
          <w:szCs w:val="22"/>
        </w:rPr>
        <w:t xml:space="preserve">, Comm. Control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1B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9   5    39      72     14.1    14.33      20.9    0.19787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1   5     45      83      14.3     13.74      20.0     0.18717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5   5     42      78      14.3     19.00      19.6     0.17856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9   7     41      77      14.1     11.77      19.8     0.17244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0   3     36      67      13.6     14.08      19.5     0.16601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5     41      76      14.0     19.51      18.9     0.16388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8   5     34      64      14.4     14.76      18.9     0.16361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3   8     41      76      13.0     21.52      19.5     0.16246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7   3     43      80      13.4     14.23      19.4     0.16230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0   3     38      79      13.3     18.16      19.3     0.15906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4   8     44      81      13.0     14.70      19.5     0.15693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7      87      13.2     16.07      19.3     0.15677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3   5     39      72      13.6     18.62      18.6     0.15671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2   8     39      72      12.8     20.72      19.3     0.15406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4   9     45      83      13.0     14.95      19.0     0.15279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6     37      69      13.6     18.23      18.7     0.15257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6   3     29      69      12.5     21.46      19.3     0.15094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5   5     41      76      13.6     14.49      18.5     0.15077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2   8     41      76      13.3     18.07      18.5     0.14991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8   3     40      74      12.4     22.07      18.9     0.14875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4   5     27      90      13.9     14.60      18.2     0.14860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   6     10      83      13.0     18.09      18.7     0.14614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3   6     36      77      12.6     19.77      18.3     0.14552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6   3     39      72      12.2     25.26      19.1     0.14537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3   8     39      72      12.8     19.23      18.5     0.14473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2   9     15      83      13.2     15.00      18.3     0.14382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38      70      13.6     14.50      17.7     0.14271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8   5     44      81      13.4     22.19      17.4     0.14181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5   7     44      81      11.9     27.87      18.9     0.13831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5   9      6     100      12.6     29.89      17.1     0.13823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3   7     43      80      12.2     22.57      18.3     0.13597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8   9     21      91      12.8     17.59      18.3     0.13508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0   9     49      91      12.3     18.50      18.5     0.13441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0   9     32      89      12.6     21.91      17.2     0.13244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6   *     47      87      11.9     23.11      18.0     0.13132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4      81      13.0     15.10      17.8     0.13028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3   7     40      74      12.3     21.51      17.8     0.12753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2      79      13.2     11.49      17.1     0.12297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7   9     50      93      11.9     18.41      17.6     0.12044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2   6     42      78      12.1     20.04      17.2     0.11814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2   9     13      72      12.4     21.10      17.1     0.11807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2   7     41      76      11.8     18.13      17.4     0.11766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7   7     35      65      11.3     30.06      16.7     0.11703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5   8     36      67      11.8     23.09      16.9     0.11636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0   5     44      83      12.0     24.73      16.8     0.11436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7   7     46      85      12.0     22.36      16.3     0.10968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4   6     28      67      11.9     18.20      16.6     0.1063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0   7     43      80      12.0     20.67      16.5     0.10568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9   8     37      69      11.8     21.26      16.1     0.10051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7   6     21      88      11.8     16.28      16.0     0.09892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7   8     40      74      11.6     21.27      15.8     0.09591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1   6      3      60      11.2      4.72      12.9     0.05622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1679      77      12.8     20.28      18.3     0.14165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7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rovenance code:  3 = La Soledad, Guatemal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Celaqu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Las Trancas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45:00Z</dcterms:created>
  <dc:creator>CAMCORE</dc:creator>
  <dc:description/>
  <dc:language>en-US</dc:language>
  <cp:lastModifiedBy>Lab Manager</cp:lastModifiedBy>
  <dcterms:modified xsi:type="dcterms:W3CDTF">2013-11-08T19:45:00Z</dcterms:modified>
  <cp:revision>2</cp:revision>
  <dc:subject/>
  <dc:title>13-10-11B</dc:title>
</cp:coreProperties>
</file>