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11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10-1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high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DWA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Wilgeboom B-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7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6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31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pril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0.07939502       1.7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10         0.44671453       7.6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80         0.46760223       1.34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FAM(PROV)          42         0.54454429       2.98 **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72         1.18456333       1.1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470         5.53102045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882         8.339770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0.14144 m³                         43.37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1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EIGHT YEAR PROVENANCE VOLUME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</w:t>
      </w:r>
      <w:r>
        <w:rPr>
          <w:spacing w:val="-3"/>
          <w:sz w:val="20"/>
          <w:u w:val="single"/>
        </w:rPr>
        <w:t>Waller   Grouping</w:t>
      </w:r>
      <w:r>
        <w:rPr>
          <w:spacing w:val="-3"/>
          <w:sz w:val="20"/>
        </w:rPr>
        <w:t xml:space="preserve">        </w:t>
      </w:r>
      <w:r>
        <w:rPr>
          <w:spacing w:val="-3"/>
          <w:sz w:val="20"/>
          <w:u w:val="single"/>
        </w:rPr>
        <w:t>Mean</w:t>
      </w:r>
      <w:r>
        <w:rPr>
          <w:spacing w:val="-3"/>
          <w:sz w:val="20"/>
        </w:rPr>
        <w:t xml:space="preserve">      </w:t>
      </w:r>
      <w:r>
        <w:rPr>
          <w:spacing w:val="-3"/>
          <w:sz w:val="20"/>
          <w:u w:val="single"/>
        </w:rPr>
        <w:t>N</w:t>
      </w:r>
      <w:r>
        <w:rPr>
          <w:spacing w:val="-3"/>
          <w:sz w:val="20"/>
        </w:rPr>
        <w:t xml:space="preserve">        </w:t>
      </w:r>
      <w:r>
        <w:rPr>
          <w:spacing w:val="-3"/>
          <w:sz w:val="20"/>
          <w:u w:val="single"/>
        </w:rPr>
        <w:t>Provenance</w:t>
      </w:r>
      <w:r>
        <w:rPr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>A            0.16179    400 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B       A            0.15094     46     * Control 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B       A   C        0.14779    177       Las Tranc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 xml:space="preserve">B       A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B   D   A   C        0.14434    256       La Sole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 xml:space="preserve">B   D   A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B   D   A   C        0.14328    377       Celaq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 xml:space="preserve">B   D    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B   D       C        0.13275    311       San Vic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 xml:space="preserve">B   D    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</w:t>
      </w:r>
      <w:r>
        <w:rPr>
          <w:spacing w:val="-3"/>
          <w:sz w:val="20"/>
        </w:rPr>
        <w:t>B   D       C        0.13019     38     * Control 2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</w:t>
      </w:r>
      <w:r>
        <w:rPr>
          <w:spacing w:val="-3"/>
          <w:sz w:val="20"/>
        </w:rPr>
        <w:t xml:space="preserve">D    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</w:t>
      </w:r>
      <w:r>
        <w:rPr>
          <w:spacing w:val="-3"/>
          <w:sz w:val="20"/>
        </w:rPr>
        <w:t>D       C        0.12523     42 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</w:t>
      </w:r>
      <w:r>
        <w:rPr>
          <w:spacing w:val="-3"/>
          <w:sz w:val="20"/>
        </w:rPr>
        <w:t xml:space="preserve">D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</w:t>
      </w:r>
      <w:r>
        <w:rPr>
          <w:spacing w:val="-3"/>
          <w:sz w:val="20"/>
        </w:rPr>
        <w:t>D                0.12327    141       San Lorenz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>E            0.09606     47 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 xml:space="preserve">E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</w:rPr>
        <w:t>E            0.08667     48     * Control 998</w:t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ab/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center"/>
        <w:rPr>
          <w:spacing w:val="-3"/>
        </w:rPr>
      </w:pPr>
      <w:r>
        <w:rPr>
          <w:b/>
          <w:spacing w:val="-3"/>
        </w:rPr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Jeronimo     400   16.3     9.4     4.5     5.1     0.0      2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200       46   17.6     5.9    15.7     2.0     0.0      3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as Trancas      177   10.8     4.9     7.4     4.9     0.0      2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a Soledad       256    8.6    13.1    12.8     9.7     0.0      3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elaque          377    7.3    10.1     7.1    13.7     0.2      30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Vicente      311    7.2     9.4    12.5     7.5     0.0      2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206       38    0.0     2.2     2.2     2.2     0.0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7       42    2.0     0.0     2.0     2.0     0.0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Lorenzo      141   15.3     5.7    13.4     7.6     0.0      3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 47    6.0     8.0     8.0     0.0     0.0      2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8       48    3.9     2.0     7.8     3.9     0.0      1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1662   10.7     9.3     8.9     8.4     0.1      2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* Control lots: 200 = </w:t>
      </w:r>
      <w:r>
        <w:rPr>
          <w:spacing w:val="-3"/>
          <w:sz w:val="22"/>
          <w:szCs w:val="22"/>
          <w:u w:val="single"/>
        </w:rPr>
        <w:t>Pinus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u w:val="single"/>
        </w:rPr>
        <w:t>tecunumanii</w:t>
      </w:r>
      <w:r>
        <w:rPr>
          <w:spacing w:val="-3"/>
          <w:sz w:val="22"/>
          <w:szCs w:val="22"/>
        </w:rPr>
        <w:t>, Comm.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            </w:t>
      </w:r>
      <w:r>
        <w:rPr>
          <w:spacing w:val="-3"/>
          <w:sz w:val="22"/>
          <w:szCs w:val="22"/>
        </w:rPr>
        <w:t xml:space="preserve">206 = </w:t>
      </w:r>
      <w:r>
        <w:rPr>
          <w:spacing w:val="-3"/>
          <w:sz w:val="22"/>
          <w:szCs w:val="22"/>
          <w:u w:val="single"/>
        </w:rPr>
        <w:t>Pinus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u w:val="single"/>
        </w:rPr>
        <w:t>oocarpa</w:t>
      </w:r>
      <w:r>
        <w:rPr>
          <w:spacing w:val="-3"/>
          <w:sz w:val="22"/>
          <w:szCs w:val="22"/>
        </w:rPr>
        <w:t xml:space="preserve"> Agudos, Braz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            </w:t>
      </w:r>
      <w:r>
        <w:rPr>
          <w:spacing w:val="-3"/>
          <w:sz w:val="22"/>
          <w:szCs w:val="22"/>
        </w:rPr>
        <w:t xml:space="preserve">997 = </w:t>
      </w:r>
      <w:r>
        <w:rPr>
          <w:spacing w:val="-3"/>
          <w:sz w:val="22"/>
          <w:szCs w:val="22"/>
          <w:u w:val="single"/>
        </w:rPr>
        <w:t>Pinus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u w:val="single"/>
        </w:rPr>
        <w:t>patula</w:t>
      </w:r>
      <w:r>
        <w:rPr>
          <w:spacing w:val="-3"/>
          <w:sz w:val="22"/>
          <w:szCs w:val="22"/>
        </w:rPr>
        <w:t>, Seed Orch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            </w:t>
      </w:r>
      <w:r>
        <w:rPr>
          <w:spacing w:val="-3"/>
          <w:sz w:val="22"/>
          <w:szCs w:val="22"/>
        </w:rPr>
        <w:t xml:space="preserve">998 = </w:t>
      </w:r>
      <w:r>
        <w:rPr>
          <w:spacing w:val="-3"/>
          <w:sz w:val="22"/>
          <w:szCs w:val="22"/>
          <w:u w:val="single"/>
        </w:rPr>
        <w:t>Pinus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u w:val="single"/>
        </w:rPr>
        <w:t>patula</w:t>
      </w:r>
      <w:r>
        <w:rPr>
          <w:spacing w:val="-3"/>
          <w:sz w:val="22"/>
          <w:szCs w:val="22"/>
        </w:rPr>
        <w:t>, Plus Tree Mixtu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            </w:t>
      </w:r>
      <w:r>
        <w:rPr>
          <w:spacing w:val="-3"/>
          <w:sz w:val="22"/>
          <w:szCs w:val="22"/>
        </w:rPr>
        <w:t xml:space="preserve">999 = </w:t>
      </w:r>
      <w:r>
        <w:rPr>
          <w:spacing w:val="-3"/>
          <w:sz w:val="22"/>
          <w:szCs w:val="22"/>
          <w:u w:val="single"/>
        </w:rPr>
        <w:t>Pinus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u w:val="single"/>
        </w:rPr>
        <w:t>patula</w:t>
      </w:r>
      <w:r>
        <w:rPr>
          <w:spacing w:val="-3"/>
          <w:sz w:val="22"/>
          <w:szCs w:val="22"/>
        </w:rPr>
        <w:t>, Comm.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11A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39   5    44      88     15.0     11.12     19.7    0.18849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31   5    48      96     15.4     10.33     19.4    0.18357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10   9    46      94     14.3     12.08     19.9    0.17842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35   5    30      97     15.8      7.86     19.0    0.17562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18   5    37      77     15.6      9.12     18.8    0.17279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63   8    39      80     14.8     11.02     19.3    0.17236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9   7     29      85      15.0     13.98      18.9     0.16913       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7   5     23      82      14.9     18.04      18.2     0.16802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3   6     26      93      14.5     12.85      18.7     0.16100       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3   7     45      92      14.3     10.77      19.0     0.16089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83   8     41      89      14.5     10.84      18.7     0.16030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1   9     25      89      13.9     10.85      18.8     0.15885       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0   3     28      97      14.8     10.76      18.6     0.15880      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7   3     40      75      14.6     10.71      18.4     0.15845       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4   5     38      78      14.7     11.28      18.2     0.15622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5   5     45      94      14.5      8.27      18.4     0.15516       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8   3     29      88      14.3     12.73      18.3     0.15146       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0   *     46      90      14.2     14.68      18.0     0.15094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2   8     40      82      14.3     13.68      18.3     0.14982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3   5     50      98      14.2     11.55      17.9     0.14720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4   8     51     100      14.0     11.89      18.4     0.14719       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60   3     38      83      14.3     13.44      17.6     0.14337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0   5     42      91      14.4     14.11      17.4     0.14298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7   9     47      98      13.1     13.12      18.2     0.13949  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0   8     27      82      13.5     14.88      17.8     0.13833       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28   9     21      70      13.2     21.57      17.1     0.13805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5   7     43      90      13.9      8.63      17.8     0.13788       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9   8     49      96      13.9     12.65      17.6     0.13764       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44   3     12     100      14.3      8.46      17.5     0.13707       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2   8     51      96      14.2     10.69      17.7     0.13679      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3   3     30      88      13.6     13.53      17.6     0.13575       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8   5     43      90      14.1     18.22      16.6     0.13491       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46   3     29      91      13.6     11.14      17.6     0.13490      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6   3     50      98      13.8     16.50      17.1     0.13394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25   9      5      83      13.0      5.83      18.4     0.13327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2   6     46      88      13.7     16.58      16.7     0.13186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7   7     36      80      13.5     13.95      17.2     0.13046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6   *     38      84      13.1     13.45      17.6     0.13019  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2   7     29      88      14.1      9.52      16.9     0.12923       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7   7     42      82      13.9     10.30      16.9     0.12642       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7   8     41      87      13.9     13.55      17.1     0.12586 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7   *     42      82      13.7     13.92      16.6     0.12523  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7   6     11     100      13.7     10.89      16.9     0.12466       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1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4   9     18      82      13.1     18.02      16.7     0.12310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93   7     44      86      13.4     17.76      16.5     0.12208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5   8     38      84      13.4     14.77      16.6     0.12118       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20   9     10      67      12.4     19.14      16.5     0.11630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   6     37      86      13.6     13.63      16.3     0.11523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*     47      94      12.9     12.97      14.9     0.09606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2   9      5     100      12.9     11.74      15.4     0.09606       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0   7     43      86      13.2     12.24      14.8     0.09502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*     48      94      12.7     11.61      14.6     0.08667       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1   6     21      91      11.8     17.99      13.3     0.07120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1662      88      14.1     13.59      17.8     0.14471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200 and 997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200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7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Provenance code:  3 = La Soledad, Guatemal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6 = San Lorenz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7 = San Vicente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8 = Celaque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9 = Las Trancas, Honduras</w:t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9:43:00Z</dcterms:created>
  <dc:creator>CAMCORE</dc:creator>
  <dc:description/>
  <dc:language>en-US</dc:language>
  <cp:lastModifiedBy>Lab Manager</cp:lastModifiedBy>
  <dcterms:modified xsi:type="dcterms:W3CDTF">2013-11-08T19:43:00Z</dcterms:modified>
  <cp:revision>2</cp:revision>
  <dc:subject/>
  <dc:title>13-10-11A</dc:title>
</cp:coreProperties>
</file>